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 xml:space="preserve">ПРОЕКТ </w:t>
      </w: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0.10.2023                                                                                                                            № 1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3.12.2022 № 16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»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с изменениями от 28.03.2023 № 180, от 25.05.2023 № 18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23.06.2023 № 188, от 29.08.2023 №193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3.12.2022 № 162 «</w:t>
      </w:r>
      <w:bookmarkStart w:id="0" w:name="_Hlk147999413"/>
      <w:r>
        <w:rPr>
          <w:rFonts w:cs="Times New Roman" w:ascii="Times New Roman" w:hAnsi="Times New Roman"/>
          <w:sz w:val="28"/>
          <w:szCs w:val="28"/>
        </w:rPr>
        <w:t>О бюджете Журавского сельского поселения Кореновского района на 2023 год и плановый период 2024 и 2025 годов»                           (с изменениями от 28.03.2023 № 180, от 25.05.2023 № 182, от 23.06.2023 № 188, от 29.08.2023 №193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zh-CN"/>
        </w:rPr>
        <w:t xml:space="preserve">В пункте 1 решения Совета </w:t>
      </w:r>
      <w:r>
        <w:rPr>
          <w:rFonts w:cs="Times New Roman" w:ascii="Times New Roman" w:hAnsi="Times New Roman"/>
          <w:sz w:val="28"/>
          <w:szCs w:val="20"/>
          <w:lang w:eastAsia="ru-RU"/>
        </w:rPr>
        <w:t>Журавского сельского поселения Кореновского района от 23 декабря 2022 № 162 «</w:t>
      </w:r>
      <w:r>
        <w:rPr>
          <w:rFonts w:cs="Times New Roman" w:ascii="Times New Roman" w:hAnsi="Times New Roman"/>
          <w:sz w:val="28"/>
          <w:szCs w:val="28"/>
        </w:rPr>
        <w:t>О бюджете Журавского сельского поселения Кореновского района на 2023 год и плановый период 2024 и 2025 годов»                           (с изменениями от 28.03.2023 № 180, от 25.05.2023 № 182, от 23.06.2023 № 188, от 29.08.2023 №193)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zh-CN"/>
        </w:rPr>
        <w:t>подпункты 1,2  изложить в следующей редакции:</w:t>
      </w:r>
      <w:r>
        <w:rPr>
          <w:sz w:val="28"/>
          <w:szCs w:val="20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zh-CN"/>
        </w:rPr>
        <w:t>«1</w:t>
      </w:r>
      <w:r>
        <w:rPr>
          <w:rFonts w:cs="Times New Roman" w:ascii="Times New Roman" w:hAnsi="Times New Roman"/>
          <w:sz w:val="28"/>
          <w:szCs w:val="28"/>
          <w:lang w:eastAsia="zh-CN"/>
        </w:rPr>
        <w:t>) общий объем доходов в сумме 16698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zh-CN"/>
        </w:rPr>
        <w:t>2) общий объем расходов в сумме 16532,3 тыс. рублей;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1418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  Приложение № 1 «Объем поступлений доходов в бюджет Журавского сельского поселения Кореновского района на 2023 год», приложение № 3 «</w:t>
      </w:r>
      <w:bookmarkStart w:id="1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3 год</w:t>
      </w:r>
      <w:bookmarkEnd w:id="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 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3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3 год», приложение № 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                                                Г. Н. Андреева  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425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3-10-12T15:09:00Z</cp:lastPrinted>
  <dcterms:modified xsi:type="dcterms:W3CDTF">2023-10-23T05:43:00Z</dcterms:modified>
  <cp:revision>83</cp:revision>
  <dc:subject/>
  <dc:title/>
</cp:coreProperties>
</file>