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00.03.2024                                                                                                                            № 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района от 25 декабря 2023 года № 2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b/>
          <w:sz w:val="28"/>
        </w:rPr>
        <w:t>и плановый период 2025 и 2026 годов»</w:t>
      </w:r>
      <w:r>
        <w:rPr>
          <w:rFonts w:eastAsia="Times New Roman" w:cs="Times New Roman" w:ascii="Times New Roman" w:hAnsi="Times New Roman"/>
          <w:b/>
          <w:sz w:val="36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5 декабря 2023 № 210 «О бюджете Журавского сельского поселения Кореновского района на 2024 год и плановый период 2025 и 2026 годов»,                           следующие изменения:</w:t>
      </w:r>
    </w:p>
    <w:p>
      <w:pPr>
        <w:pStyle w:val="ConsPlusTitle"/>
        <w:ind w:left="70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1. Приложение №1 «Объем поступлений доходов в бюджет Журавского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Кореновского района на 2024 год» Приложение №3 «</w:t>
      </w:r>
      <w:bookmarkStart w:id="0" w:name="_Hlk143610263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2024 год</w:t>
      </w:r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, приложение №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Ведомственная структура расходов бюджета Журавского сельского поселения Кореновский район на 2024», приложение № 7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4 год», изложить в новой редакции (приложения № 1-4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Г.Н. Андр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Администрация Журавского СП</cp:lastModifiedBy>
  <cp:lastPrinted>2023-08-30T15:49:00Z</cp:lastPrinted>
  <dcterms:modified xsi:type="dcterms:W3CDTF">2024-03-22T08:29:00Z</dcterms:modified>
  <cp:revision>74</cp:revision>
  <dc:subject/>
  <dc:title/>
</cp:coreProperties>
</file>