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УТВЕРЖДЕНО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решением Совета Журавского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 </w:t>
      </w: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</w:rPr>
        <w:t>от  00.04.2024 года № 000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25.12.2023 №21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06,9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08,5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2,4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5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2,0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16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3,3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3,3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5,6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9,2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5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3 89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02:00Z</dcterms:created>
  <dc:creator>Любовь</dc:creator>
  <dc:description/>
  <cp:keywords/>
  <dc:language>en-US</dc:language>
  <cp:lastModifiedBy>Администрация Журавского СП</cp:lastModifiedBy>
  <cp:lastPrinted>2024-04-17T16:22:00Z</cp:lastPrinted>
  <dcterms:modified xsi:type="dcterms:W3CDTF">2024-04-17T13:22:00Z</dcterms:modified>
  <cp:revision>4</cp:revision>
  <dc:subject/>
  <dc:title>ПРИЛОЖЕНИЕ № 3</dc:title>
</cp:coreProperties>
</file>