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4.2024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 декабря 2023 года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 изменениями от 02 апреля 2024 года № 226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 декабря 2023 № 210 «О бюджете Журавского сельского поселения Кореновского района на 2024 год и плановый период 2025 и 2026 годов» (с изменениями от 02 апреля 2024 года №226), следующие изменения: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: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1 слова и цифра «в сумме 18 375,0 тысяч рублей» заменить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ми и цифрами « в сумме 23 890,2 тысяч рублей»;</w:t>
      </w:r>
    </w:p>
    <w:p>
      <w:pPr>
        <w:pStyle w:val="ConsPlus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2 слова и цифра «в сумме 18 375,0 тысяч рублей» заменит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ми и цифрами « в сумме 23 890,2 тысяч рублей»;</w:t>
      </w:r>
    </w:p>
    <w:p>
      <w:pPr>
        <w:pStyle w:val="ConsPlus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5 слова и цифра «в сумме 1 974,1 тысяч рублей» заменит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ми и цифрами « в сумме 7 483,3 тысяч рублей»;</w:t>
      </w:r>
    </w:p>
    <w:p>
      <w:pPr>
        <w:pStyle w:val="ConsPlus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 xml:space="preserve">2. Приложения №1,3,5,7,11  изложить в новой редакции (прилож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>1,2,3,4,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Решение вступает в силу после его официального опубликов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Администрация Журавского СП</cp:lastModifiedBy>
  <cp:lastPrinted>2023-08-30T15:49:00Z</cp:lastPrinted>
  <dcterms:modified xsi:type="dcterms:W3CDTF">2024-04-17T18:37:00Z</dcterms:modified>
  <cp:revision>77</cp:revision>
  <dc:subject/>
  <dc:title/>
</cp:coreProperties>
</file>