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27.08.2024                                                                                                                            № 2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5.12.2023 № 2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/>
          <w:sz w:val="28"/>
        </w:rPr>
        <w:t>и плановый период 2025 и 2026 годов»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 изменениями                          от 02.04.2024 № 226, от 25.04.2024 № 228, от 23.07.2024 № 247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5.12.2023 № 210 «О бюджете Журавского сельского поселения Кореновского района на 2024 год и плановый период 2025 и 2026 годов»                           (с изменениями от 02.04.2024 № 226, от 25.04.2024 № 228, от 23.07.2024 № 247),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ложение №1 «Объем поступлений доходов в бюджет Журавского сельского поселения Кореновского района на 2024 год», приложение № 3 «</w:t>
      </w:r>
      <w:bookmarkStart w:id="0" w:name="_Hlk14361026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спределение бюджетных ассигнований бюджета Журавского сельского поселения Кореновского района по разделам и подразделам классификации </w:t>
        <w:br/>
        <w:t>расходов бюджета на 2024 год</w:t>
      </w:r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, приложение №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Ведомственная структура расходов бюджета Журавского сельского поселения Кореновский район на 2024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4 год», приложение №1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изложить в новой редакции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Татьяна</cp:lastModifiedBy>
  <cp:lastPrinted>2024-08-27T10:03:00Z</cp:lastPrinted>
  <dcterms:modified xsi:type="dcterms:W3CDTF">2024-08-30T06:35:00Z</dcterms:modified>
  <cp:revision>95</cp:revision>
  <dc:subject/>
  <dc:title/>
</cp:coreProperties>
</file>