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9.01.2025                                                                                                                                 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в сумме 20 044,3 тысяч рублей» заменить словами и цифрами «в сумме 20 074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0 044,3 тысяч рублей» заменить словами и цифрами «в сумме 20 074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а «в сумме 2 959,0 тысяч рублей» заменить словами и цифрами «в сумме 2 988,9 тысяч рублей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.2.  Приложение № 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25 год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приложение № 11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bCs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Кореновского района на 2025 год группам видов расходов классификации расходов бюджета на 2025 год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6:00Z</dcterms:created>
  <dc:creator>Natasha</dc:creator>
  <dc:description/>
  <cp:keywords/>
  <dc:language>en-US</dc:language>
  <cp:lastModifiedBy>Общий отдел</cp:lastModifiedBy>
  <cp:lastPrinted>2025-01-31T13:40:00Z</cp:lastPrinted>
  <dcterms:modified xsi:type="dcterms:W3CDTF">2025-01-31T10:40:00Z</dcterms:modified>
  <cp:revision>9</cp:revision>
  <dc:subject/>
  <dc:title/>
</cp:coreProperties>
</file>