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2025      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Кореновского района от 20.12.2024 № 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(с изменениями от 29.01.2025 № 2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0 074,2 тысяч рублей» заменить словами и цифрами «в сумме 22 574,2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6 слова и цифра «в сумме 0,0 тысяч рублей» заменить словами и цифрами «в сумме 2 500,0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2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1 слова и цифра «на 2026 год в сумме 18 191,9 </w:t>
      </w:r>
      <w:bookmarkStart w:id="2" w:name="_Hlk19326638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ысяч рублей </w:t>
      </w:r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2027 год в сумме 19 794,7 тысяч рублей» заменить словами и цифрами «на 2026 год в сумме 18 224,0 тысяч рублей и на 2027 год в сумме 19 842,4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на 2026 год в сумме 18 191,9 тысяч рублей»  и «на 2027 год в сумме 19 794,7 тысяч рублей»  заменить словами и цифрами «на 2026 год в сумме 18 224,0 тысяч рублей»  и «на 2027 год в сумме 19 842,4 тысяч рублей»  соответственно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3 слова и цифра «на 2025 год в сумме 389,2 тысяч рублей», «на 2026 год в сумме 424,3 тысяч рублей» и «на 2027 год в сумме 424,3 тысяч рублей» заменить словами и цифрами «на 2025 год в сумме 419,1 тысяч рублей», «на 2026 год в сумме 456,4 тысяч рублей» и «на 2027 год в сумме 472,0 тысяч рублей» соответствен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1.2.  Приложение № 2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3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-2027 год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планов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-2027 года</w:t>
      </w:r>
      <w:r>
        <w:rPr>
          <w:rFonts w:cs="Times New Roman" w:ascii="Times New Roman" w:hAnsi="Times New Roman"/>
          <w:sz w:val="28"/>
          <w:szCs w:val="28"/>
        </w:rPr>
        <w:t xml:space="preserve">», приложение № 5 «Ведомственная структура расходов бюджета поселения на 2025 год», приложение № 6 «Ведомственная структура расходов бюджета поселения на 2026-2027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приложение № 8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6 и 2027 года», приложение № 11 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2025 год», приложение № 12 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                                 2026-2027 годы», изложить в новой редакции (приложения № 1-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Г.Н. Андр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43:00Z</dcterms:created>
  <dc:creator>Natasha</dc:creator>
  <dc:description/>
  <cp:keywords/>
  <dc:language>en-US</dc:language>
  <cp:lastModifiedBy>Татьяна</cp:lastModifiedBy>
  <cp:lastPrinted>2025-01-31T13:40:00Z</cp:lastPrinted>
  <dcterms:modified xsi:type="dcterms:W3CDTF">2025-03-19T06:00:00Z</dcterms:modified>
  <cp:revision>5</cp:revision>
  <dc:subject/>
  <dc:title/>
</cp:coreProperties>
</file>