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>от 00.00.2023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3.12.2022 № 16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2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735,0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0223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4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 264,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 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5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7 1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Общий отдел</cp:lastModifiedBy>
  <cp:lastPrinted>2023-10-12T15:28:00Z</cp:lastPrinted>
  <dcterms:modified xsi:type="dcterms:W3CDTF">2025-04-17T12:06:00Z</dcterms:modified>
  <cp:revision>328</cp:revision>
  <dc:subject/>
  <dc:title>         ПРИЛОЖЕНИЕ № 3</dc:title>
</cp:coreProperties>
</file>