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МУНИЦИПАЛЬН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0.0000                                                                                                                     № 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</w:t>
      </w:r>
      <w:bookmarkStart w:id="0" w:name="_Hlk19997761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униципального </w:t>
      </w:r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айона Краснодар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т 20.12.2024 № 21 «О бюджете Журавского сельского поселения Кореновского муниципального района Краснодарского края на 2025 год </w:t>
      </w:r>
      <w:r>
        <w:rPr>
          <w:rFonts w:cs="Times New Roman" w:ascii="Times New Roman" w:hAnsi="Times New Roman"/>
          <w:b/>
          <w:sz w:val="28"/>
        </w:rPr>
        <w:t>и плановый период 2026 и 2027 годов» (с изменениями от 25.03.2025 № 34, 13.05.2025 №36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26, 56 Устава Журавского сельского поселения Кореновского муниципального района Краснодарского края Совет Журавского сельского поселения Кореновского муниципального района Краснодарского края 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0.12.2024 № 21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бюджете Журавского сельского поселения Кореновского района на 2025 год </w:t>
      </w:r>
      <w:r>
        <w:rPr>
          <w:rFonts w:cs="Times New Roman" w:ascii="Times New Roman" w:hAnsi="Times New Roman"/>
          <w:bCs/>
          <w:sz w:val="28"/>
        </w:rPr>
        <w:t>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(с изменениями от 29.01.2025 № 28, от 25.03.2025 № 34)</w:t>
      </w:r>
      <w:r>
        <w:rPr>
          <w:rFonts w:cs="Times New Roman" w:ascii="Times New Roman" w:hAnsi="Times New Roman"/>
          <w:sz w:val="28"/>
          <w:szCs w:val="28"/>
        </w:rPr>
        <w:t>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ункте 1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подпункте 1 слова и цифры «в сумме 20 126,0 тысяч рублей» заменить словами и цифрами «в сумме </w:t>
      </w:r>
      <w:bookmarkStart w:id="1" w:name="_Hlk19988772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014,0 </w:t>
      </w:r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яч рублей»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" w:name="_Hlk162530487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подпункте 2 слова и цифры «в сумме 22 626,0 тысяч рублей» заменить словами и цифрами «в сумме 28 639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ысяч рублей»;</w:t>
      </w:r>
    </w:p>
    <w:p>
      <w:pPr>
        <w:pStyle w:val="Normal"/>
        <w:spacing w:lineRule="auto" w:line="240" w:before="0" w:after="0"/>
        <w:jc w:val="both"/>
        <w:rPr/>
      </w:pPr>
      <w:bookmarkStart w:id="3" w:name="_Hlk162530487"/>
      <w:bookmarkEnd w:id="3"/>
      <w:r>
        <w:rPr>
          <w:rFonts w:eastAsia="Times New Roman" w:cs="Times New Roman" w:ascii="Times New Roman" w:hAnsi="Times New Roman"/>
          <w:sz w:val="28"/>
          <w:szCs w:val="36"/>
        </w:rPr>
        <w:t xml:space="preserve">          </w:t>
      </w:r>
      <w:r>
        <w:rPr>
          <w:rFonts w:cs="Times New Roman" w:ascii="Times New Roman" w:hAnsi="Times New Roman"/>
          <w:sz w:val="28"/>
          <w:szCs w:val="36"/>
        </w:rPr>
        <w:t>1.2.  Приложение № 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поступлений доходов в бюджет Журавского сельского поселения Кореновского района на </w:t>
      </w:r>
      <w:bookmarkStart w:id="4" w:name="_Hlk19320810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од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», приложение № 3 «Распределение бюджетных ассигнований бюджета Журавского сельского поселения Кореновского района по разделам и подразделам классификации расходов бюджета на 2025 год», приложение № 5 «Ведомственная структура расходов бюджета поселения на 2025 год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5 год», </w:t>
      </w:r>
      <w:bookmarkStart w:id="5" w:name="_Hlk19812928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1 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«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</w:rPr>
        <w:t>Жура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ореновского района на 2025 год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публикованию и размещению на официальном сайте Журавского сельского поселения Кореновского муниципального района Краснодар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публик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1:20:00Z</dcterms:created>
  <dc:creator>Natasha</dc:creator>
  <dc:description/>
  <cp:keywords/>
  <dc:language>en-US</dc:language>
  <cp:lastModifiedBy>Татьяна</cp:lastModifiedBy>
  <cp:lastPrinted>2025-06-05T09:45:00Z</cp:lastPrinted>
  <dcterms:modified xsi:type="dcterms:W3CDTF">2025-06-05T07:26:00Z</dcterms:modified>
  <cp:revision>6</cp:revision>
  <dc:subject/>
  <dc:title/>
</cp:coreProperties>
</file>