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Cs/>
          <w:sz w:val="36"/>
          <w:szCs w:val="36"/>
        </w:rPr>
      </w:pPr>
      <w:r>
        <w:rPr>
          <w:rFonts w:eastAsia="Arial"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61912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>КОРЕН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КРАСНОДАРСКОГО КРАЯ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rFonts w:ascii="Times New Roman" w:hAnsi="Times New Roman" w:cs="Times New Roman"/>
          <w:b/>
          <w:b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kern w:val="2"/>
          <w:sz w:val="36"/>
          <w:szCs w:val="36"/>
          <w:lang w:val="en-US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 13.05.2025                                                                                                                              № 3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 внесении изменений в решение Совета Журавск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селения Кореновского района от 20.12.2024 № 2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«О бюджете Журавского сельского поселения Корен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на 2025 год </w:t>
      </w:r>
      <w:r>
        <w:rPr>
          <w:rFonts w:cs="Times New Roman" w:ascii="Times New Roman" w:hAnsi="Times New Roman"/>
          <w:b/>
          <w:sz w:val="28"/>
        </w:rPr>
        <w:t xml:space="preserve">и плановый период 2026 и 2027 годов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(с изменениями от 29.01.2025 № 28, от 25.03.2025 № 34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6, 56 Устава Совет Журавского сельского поселения Кореновского муниципального района Краснодарского края                            р е ш и 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в решение Совета Журавского сельского поселения Кореновского района от 20.12.2024 № 21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О бюджете Журавского сельского поселения Кореновского района на 2025 год </w:t>
      </w:r>
      <w:r>
        <w:rPr>
          <w:rFonts w:cs="Times New Roman" w:ascii="Times New Roman" w:hAnsi="Times New Roman"/>
          <w:bCs/>
          <w:sz w:val="28"/>
        </w:rPr>
        <w:t>и плановый период 2026 и 2027 годов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(с изменениями от 29.01.2025 № 28, от 25.03.2025 № 34)</w:t>
      </w:r>
      <w:r>
        <w:rPr>
          <w:rFonts w:cs="Times New Roman" w:ascii="Times New Roman" w:hAnsi="Times New Roman"/>
          <w:sz w:val="28"/>
          <w:szCs w:val="28"/>
        </w:rPr>
        <w:t>, следующие измен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ункте 1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одпункте 1 слова и цифры «в сумме 20 074,2 тысяч рублей» заменить словами и цифрами «в сумме 20 126,0 тысяч рублей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0" w:name="_Hlk162530487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одпункте 2 слова и цифры «в сумме 22 574,2 тысяч рублей» заменить словами и цифрами «в сумме 22 626,0 тысяч рублей»;</w:t>
      </w:r>
    </w:p>
    <w:p>
      <w:pPr>
        <w:pStyle w:val="Normal"/>
        <w:spacing w:lineRule="auto" w:line="240" w:before="0" w:after="0"/>
        <w:jc w:val="both"/>
        <w:rPr/>
      </w:pPr>
      <w:bookmarkStart w:id="1" w:name="_Hlk162530487"/>
      <w:bookmarkEnd w:id="1"/>
      <w:r>
        <w:rPr>
          <w:rFonts w:eastAsia="Times New Roman" w:cs="Times New Roman" w:ascii="Times New Roman" w:hAnsi="Times New Roman"/>
          <w:sz w:val="28"/>
          <w:szCs w:val="36"/>
        </w:rPr>
        <w:t xml:space="preserve">          </w:t>
      </w:r>
      <w:r>
        <w:rPr>
          <w:rFonts w:cs="Times New Roman" w:ascii="Times New Roman" w:hAnsi="Times New Roman"/>
          <w:sz w:val="28"/>
          <w:szCs w:val="36"/>
        </w:rPr>
        <w:t>1.2.  Приложение № 1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поступлений доходов в бюджет Журавского сельского поселения Кореновского района на </w:t>
      </w:r>
      <w:bookmarkStart w:id="2" w:name="_Hlk19320810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», приложение № 3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а на 2025 год», приложение № 5 «Ведомственная структура расходов бюджета поселения на 2025 год», приложение № 7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25 год», приложение № 9 «Перечень местных муниципальных программ, и объемы бюджетных ассигнований на их реализацию в 2025 году», </w:t>
      </w:r>
      <w:bookmarkStart w:id="3" w:name="_Hlk198129285"/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1 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«Источники внутреннего финансирования дефицита бюджета </w:t>
      </w:r>
      <w:r>
        <w:rPr>
          <w:rFonts w:cs="Times New Roman" w:ascii="Times New Roman" w:hAnsi="Times New Roman"/>
          <w:sz w:val="28"/>
        </w:rPr>
        <w:t>Жура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ореновского района на 2025 год», изложить в новой редакции (приложения № 1-6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подлежит официальному опубликованию и размещению на официальном сайте Журавского сельского поселения Кореновского муниципального района Краснодарского кра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Решение вступает в силу после его официального опубликова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а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муниципального райо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 Г.Н. Андреева</w:t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851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6:01:00Z</dcterms:created>
  <dc:creator>Natasha</dc:creator>
  <dc:description/>
  <cp:keywords/>
  <dc:language>en-US</dc:language>
  <cp:lastModifiedBy>Администрация Журавского СП</cp:lastModifiedBy>
  <cp:lastPrinted>2025-05-14T18:58:00Z</cp:lastPrinted>
  <dcterms:modified xsi:type="dcterms:W3CDTF">2025-05-14T16:01:00Z</dcterms:modified>
  <cp:revision>2</cp:revision>
  <dc:subject/>
  <dc:title/>
</cp:coreProperties>
</file>