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58928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АДМИНИСТРАЦИЯ ЖУР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 октября 2014 года                                                          </w:t>
      </w:r>
      <w:r>
        <w:rPr>
          <w:b/>
          <w:sz w:val="28"/>
          <w:szCs w:val="28"/>
        </w:rPr>
        <w:tab/>
        <w:t xml:space="preserve">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79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чете об исполнении  бюджета Жура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Кореновского района за 1 полугодие 2014 год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В соответствии со статьей 264.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 Утвердить отчет об исполнении бюджета Журавского сельского поселения Кореновского района за 1 полугодие 2014 года, в том числе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исполнение по доходам  бюджета Журавского сельского поселения Кореновского района за  1 полугодие 2014 года согласно приложению № 1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ение по расходам бюджета Журавского сельского поселения Кореновского района за 1 полугодие 2014 года согласно приложению № 2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исполнение по источникам внутреннего финансирования дефицита бюджета Журавского сельского поселения Кореновского района за                          1 полугодие 2014 года согласно приложению № 3;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отчет об использовании бюджетных ассигнований резервного фонда администрации Журавского сельского поселения Кореновского района за      1 полугодие 2014 согласно приложению № 4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2. Направить настоящее постановление в Совет Журавского сельского поселения Кореновского района, а также </w:t>
      </w:r>
      <w:r>
        <w:rPr>
          <w:rFonts w:cs="Times New Roman" w:ascii="Times New Roman" w:hAnsi="Times New Roman"/>
          <w:sz w:val="28"/>
          <w:szCs w:val="28"/>
        </w:rPr>
        <w:t>в Контрольно-счетную палату  муниципального образования Кореновский район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народовать 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 Постановление вступает в силу со дня его подписания.</w:t>
      </w:r>
    </w:p>
    <w:p>
      <w:pPr>
        <w:pStyle w:val="ConsNonformat"/>
        <w:widowControl/>
        <w:ind w:left="510" w:right="0" w:hanging="5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Жур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И.В.Солодовник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еления Кореновского района от </w:t>
      </w:r>
      <w:r>
        <w:rPr>
          <w:sz w:val="28"/>
          <w:szCs w:val="28"/>
          <w:lang w:val="ru-RU"/>
        </w:rPr>
        <w:t>16 октя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79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тчете об исполнении  бюджета Журавского сельского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ореновского района за 1 полугодие 2014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м отдело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</w:t>
      </w:r>
      <w:r>
        <w:rPr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z w:val="28"/>
          <w:szCs w:val="28"/>
        </w:rPr>
        <w:t>М.А.Бор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ореновского района                                                   Т.И.Шап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22:00Z</dcterms:created>
  <dc:creator>Любовь</dc:creator>
  <dc:description/>
  <cp:keywords/>
  <dc:language>en-US</dc:language>
  <cp:lastModifiedBy>Бухгалтер</cp:lastModifiedBy>
  <cp:lastPrinted>2013-04-18T13:37:00Z</cp:lastPrinted>
  <dcterms:modified xsi:type="dcterms:W3CDTF">2015-04-28T11:06:00Z</dcterms:modified>
  <cp:revision>115</cp:revision>
  <dc:subject/>
  <dc:title/>
</cp:coreProperties>
</file>