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3.11.2015                                                                                                                              № 19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17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7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п о с т а н о в л я ю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7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7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3.11.2016 № 196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17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Бухгалтер</cp:lastModifiedBy>
  <cp:lastPrinted>2015-11-12T09:03:00Z</cp:lastPrinted>
  <dcterms:modified xsi:type="dcterms:W3CDTF">2016-11-09T06:12:00Z</dcterms:modified>
  <cp:revision>69</cp:revision>
  <dc:subject/>
  <dc:title/>
</cp:coreProperties>
</file>