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spacing w:lineRule="auto" w:line="276" w:before="0" w:after="200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№ 9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Журавского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от.12.2016 №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и Журавского сельского поселения Коренов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7 год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нные бумаги администрации Журавского сельского поселения Кореновского района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7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7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администрацией Журавского сельского поселения Кореновского района от кредитных организаций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Кореновского района                                                   И.В. Солодовник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Lenovo</cp:lastModifiedBy>
  <cp:lastPrinted>2016-11-03T10:11:00Z</cp:lastPrinted>
  <dcterms:modified xsi:type="dcterms:W3CDTF">2016-11-03T07:12:00Z</dcterms:modified>
  <cp:revision>92</cp:revision>
  <dc:subject/>
  <dc:title>Приложение 9</dc:title>
</cp:coreProperties>
</file>