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ind w:left="6804" w:hanging="6378"/>
        <w:jc w:val="both"/>
        <w:rPr>
          <w:sz w:val="28"/>
          <w:szCs w:val="28"/>
        </w:rPr>
      </w:pPr>
      <w:r>
        <w:rPr>
          <w:sz w:val="28"/>
          <w:szCs w:val="28"/>
        </w:rPr>
        <w:t>07.11.2016</w:t>
      </w:r>
    </w:p>
    <w:p>
      <w:pPr>
        <w:pStyle w:val="Normal"/>
        <w:tabs>
          <w:tab w:val="clear" w:pos="708"/>
          <w:tab w:val="left" w:pos="3780" w:leader="none"/>
        </w:tabs>
        <w:ind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hanging="1701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счет верхнего предела муниципального внутреннего долга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 по состоянию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8 года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Гар,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Вп – верхний предел муниципального внутреннего долга Журавского сельского поселения Кореновского района по состоянию на 1 января 2018года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Од1 – прогнозируемый объем муниципального внутреннего долга Журавского сельского поселения Кореновского района по состоянию на 1 января 2017 года (149,7т. руб.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р – прогнозируемый объем привлечения новых заимствований Журавского сельского поселения Кореновского района в 2017 году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внутреннего долга Журавского сельского поселения Кореновского района в 2017 году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прогнозируемый объем предоставляемых в 2017 году муниципальных гарантий (0,0 руб.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Гар – прогнозируемое в 2017 году уменьшение объема муниципальных гарантий Журавского сельского поселения Кореновского района с учетом обязательств принципала перед бенефициаром, обеспеченных муниципальной гарантией Журавского сельского поселения Кореновского района (0,0 руб.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ab/>
        <w:t>Верхний предел муниципального внутреннего долга Журавского сельского поселения Кореновского района по состоянию на 1 января 2018 год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149,7 + 0,0 – 149,7 + 0,0 - 0,0 = 0,0 руб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администрации Журавского сельского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селения Кореновского района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7:00Z</dcterms:created>
  <dc:creator>КауноваСВ</dc:creator>
  <dc:description/>
  <cp:keywords/>
  <dc:language>en-US</dc:language>
  <cp:lastModifiedBy>Lenovo</cp:lastModifiedBy>
  <cp:lastPrinted>2015-11-12T11:32:00Z</cp:lastPrinted>
  <dcterms:modified xsi:type="dcterms:W3CDTF">2016-11-03T04:01:00Z</dcterms:modified>
  <cp:revision>16</cp:revision>
  <dc:subject/>
  <dc:title>Приложение </dc:title>
</cp:coreProperties>
</file>