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lang w:val="en-US" w:eastAsia="en-US"/>
        </w:rPr>
        <w:drawing>
          <wp:inline distT="0" distB="0" distL="0" distR="0">
            <wp:extent cx="597535" cy="8007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28"/>
          <w:szCs w:val="28"/>
        </w:rPr>
        <w:t>АДМИНИСТРАЦИЯ ЖУРА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ЕНОВ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31.03.2016                                                                                                                         № 19-р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аница Журавска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 обеспечении безопасности людей на водных объекта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Журавского сельского поселения Кореновского район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товке места отдыха к летнему сезону 2016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о исполнение распоряжения администрации муниципального образования Кореновский район от 23 марта 2016 года № 93-р «О проведении мероприятий по обеспечению безопасности людей на водных объектах в Кореновском районе в летний сезон 2016 года», и в целях обеспечения безопасности людей на водоемах Журавского сельского поселения Кореновского район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место отдыха людей Журавского сельского поселения Кореновского района в х. Казаче-Малеваном на реке Малевана (территория, прилегающая к рыболовецкому стану районной организации охотников и рыболовов Кореновского района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план мероприятий по обеспечению безопасности людей на водных объектах Журавского сельского поселения Кореновского района и подготовке места отдыха к летнему сезону 2016 года (приложение № 1).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график патрулирования мест отдыха и выявления несанкционированных стихийных мест у воды на территории Журавского сельского поселения Кореновского района в летний сезон 2016 года                  (приложение № 2): </w:t>
      </w:r>
    </w:p>
    <w:p>
      <w:pPr>
        <w:pStyle w:val="Normal"/>
        <w:ind w:hanging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3.1 Ответственных за обеспечение безопасности людей на водных объектах Журавского сельского поселения Кореновского района в летний сезон 2016 года считать первого по спис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>4. На мобильную группу возложить следующие задач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1. Проводить мониторинг несанкционированных стихийных мест отдыха у воды и обеспечение безопасности людей и охраны общественного поряд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2.  Проводить разъяснительную и информационную работу по вопросу безопасного поведения на вод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3. Оказывать содействие участковому отдела полиции ОВД России по Кореновскому району по вопросу обеспечения безопасности людей и охраны общественного порядка на водных объект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4. Проводить визуальный осмотр санитарного состояния мест отдыха у воды, а также наличие табличек «Купание запрещено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Ведущему специалисту общего отдела администрации Журавского сельского поселения Кореновского района Т.А. Дисюк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1. Разработать режим работы, установить аншлаги с указанием границ территории места отдых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2. На всех водоемах Журавского сельского поселения Кореновского района установить аншлаги «Купание запрещено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. Завершить все работы по оборудованию места отдыха людей до                25 мая 2016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7.  Установить срок начала и окончания летнего сезона на территории Журавского сельского поселения Кореновского района с 01 июня по 31 августа 2016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 Считать утратившим силу распоряжение администрации Журавского сельского поселения Кореновского района от 17 апреля 2015 года № 41-р                «Об обеспечении безопасности людей на водных объектах Журавского сельского поселения Кореновского района, подготовке места отдыха к летнему сезону 2015 год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9. Обнародовать настоящее распоряжение на информационных стендах Журавского сельского поселения Коренов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0. Распоряж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ы Жура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b/>
          <w:b/>
          <w:bCs/>
          <w:kern w:val="2"/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         Т.А. Дисюк</w:t>
      </w:r>
    </w:p>
    <w:p>
      <w:pPr>
        <w:pStyle w:val="Normal"/>
        <w:jc w:val="both"/>
        <w:rPr>
          <w:b/>
          <w:b/>
          <w:bCs/>
          <w:kern w:val="2"/>
          <w:sz w:val="28"/>
          <w:szCs w:val="28"/>
          <w:lang w:eastAsia="ar-SA"/>
        </w:rPr>
      </w:pPr>
      <w:r>
        <w:rPr>
          <w:b/>
          <w:bCs/>
          <w:kern w:val="2"/>
          <w:sz w:val="28"/>
          <w:szCs w:val="28"/>
          <w:lang w:eastAsia="ar-SA"/>
        </w:rPr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аспоряжения администрации Журавского сельского </w:t>
      </w:r>
    </w:p>
    <w:p>
      <w:pPr>
        <w:pStyle w:val="Normal"/>
        <w:jc w:val="center"/>
        <w:rPr/>
      </w:pPr>
      <w:r>
        <w:rPr>
          <w:sz w:val="28"/>
          <w:szCs w:val="28"/>
        </w:rPr>
        <w:t>поселения Кореновского района от 31.03.2016 2016 № 19-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б обеспечении безопасности людей на водных объекта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Журавского сельского поселения Кореновского района, 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ar-SA"/>
        </w:rPr>
      </w:pPr>
      <w:r>
        <w:rPr>
          <w:sz w:val="28"/>
          <w:szCs w:val="28"/>
        </w:rPr>
        <w:t>подготовке места отдыха к летнему сезону 2015 года</w:t>
      </w:r>
      <w:r>
        <w:rPr>
          <w:bCs/>
          <w:sz w:val="28"/>
          <w:szCs w:val="28"/>
          <w:lang w:eastAsia="ar-SA"/>
        </w:rPr>
        <w:t>»</w:t>
      </w:r>
    </w:p>
    <w:p>
      <w:pPr>
        <w:pStyle w:val="TextBody"/>
        <w:spacing w:before="0" w:after="0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TextBody"/>
        <w:spacing w:before="0" w:after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TextBody"/>
        <w:spacing w:before="0" w:after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нспектором по воинскому учет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бронированию военнообязан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ура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еновского района,</w:t>
      </w:r>
    </w:p>
    <w:p>
      <w:pPr>
        <w:pStyle w:val="Normal"/>
        <w:rPr/>
      </w:pPr>
      <w:r>
        <w:rPr>
          <w:sz w:val="28"/>
          <w:szCs w:val="28"/>
        </w:rPr>
        <w:t>уполномоченным по ГО и ЧС                                                          Т.А. Мац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м отделом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ра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 </w:t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отдела                                                                               Т.И. Шапош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45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firstLine="524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45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ТВЕРЖДЕН                                                                       </w:t>
      </w:r>
    </w:p>
    <w:p>
      <w:pPr>
        <w:pStyle w:val="Normal"/>
        <w:ind w:firstLine="5245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оряжением администрации </w:t>
      </w:r>
    </w:p>
    <w:p>
      <w:pPr>
        <w:pStyle w:val="Normal"/>
        <w:ind w:firstLine="5245"/>
        <w:jc w:val="center"/>
        <w:rPr>
          <w:sz w:val="28"/>
          <w:szCs w:val="28"/>
        </w:rPr>
      </w:pPr>
      <w:r>
        <w:rPr>
          <w:sz w:val="28"/>
          <w:szCs w:val="28"/>
        </w:rPr>
        <w:t>Журавского сельского поселения</w:t>
      </w:r>
    </w:p>
    <w:p>
      <w:pPr>
        <w:pStyle w:val="Normal"/>
        <w:ind w:firstLine="5245"/>
        <w:jc w:val="center"/>
        <w:rPr>
          <w:sz w:val="28"/>
          <w:szCs w:val="28"/>
        </w:rPr>
      </w:pPr>
      <w:r>
        <w:rPr>
          <w:sz w:val="28"/>
          <w:szCs w:val="28"/>
        </w:rPr>
        <w:t>Кореновского района</w:t>
      </w:r>
    </w:p>
    <w:p>
      <w:pPr>
        <w:pStyle w:val="Normal"/>
        <w:ind w:firstLine="5245"/>
        <w:jc w:val="center"/>
        <w:rPr/>
      </w:pPr>
      <w:r>
        <w:rPr>
          <w:sz w:val="28"/>
          <w:szCs w:val="28"/>
        </w:rPr>
        <w:t>от 31.03.2016 № 19-р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ЛАН МЕРОПРИЯТ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обеспечению безопасности людей на водных объекта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Журавского сельского поселения Коренов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подготовке места отдыха к летнему сезону 2016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4040"/>
        <w:gridCol w:w="2361"/>
        <w:gridCol w:w="2390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рок исполнения 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нитель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ить состояние места отдыха населения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25.05.2016 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Журавского сельского поселения И.В.Солодовник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рудование места отдыха, установка бирок о запрете купания 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.05.2016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общего отдела Т.А.Дисюк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ить безопасность людей и правопорядок в местах массового отдыха населения у воды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Советов ТОС совместно с казачеством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допускать распития спиртных напитков в местах массового отдыха населения у воды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Советов ТОС совместно с казачеством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ать в установленном порядке проверки стихийно-образованных мест отдыха на водоемах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Советов ТОС совместно с казачеством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чески запретить купание на центральном мосту, расположенном по ул. Красной и ул. Мостовой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Советов ТОС совместно с казачеством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ть разъяснительную работу среди населения сельского поселения о запрете купания в стихийных местах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Советов ТОС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ы Жура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b/>
          <w:b/>
          <w:bCs/>
          <w:kern w:val="2"/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         Т.А. Дисюк</w:t>
      </w:r>
    </w:p>
    <w:p>
      <w:pPr>
        <w:pStyle w:val="Normal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ind w:firstLine="524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4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4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45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firstLine="524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45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ТВЕРЖДЕН                                                                       </w:t>
      </w:r>
    </w:p>
    <w:p>
      <w:pPr>
        <w:pStyle w:val="Normal"/>
        <w:ind w:firstLine="5245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оряжением администрации </w:t>
      </w:r>
    </w:p>
    <w:p>
      <w:pPr>
        <w:pStyle w:val="Normal"/>
        <w:ind w:firstLine="5245"/>
        <w:jc w:val="center"/>
        <w:rPr>
          <w:sz w:val="28"/>
          <w:szCs w:val="28"/>
        </w:rPr>
      </w:pPr>
      <w:r>
        <w:rPr>
          <w:sz w:val="28"/>
          <w:szCs w:val="28"/>
        </w:rPr>
        <w:t>Журавского сельского поселения</w:t>
      </w:r>
    </w:p>
    <w:p>
      <w:pPr>
        <w:pStyle w:val="Normal"/>
        <w:ind w:firstLine="5245"/>
        <w:jc w:val="center"/>
        <w:rPr>
          <w:sz w:val="28"/>
          <w:szCs w:val="28"/>
        </w:rPr>
      </w:pPr>
      <w:r>
        <w:rPr>
          <w:sz w:val="28"/>
          <w:szCs w:val="28"/>
        </w:rPr>
        <w:t>Кореновского района</w:t>
      </w:r>
    </w:p>
    <w:p>
      <w:pPr>
        <w:pStyle w:val="Normal"/>
        <w:ind w:firstLine="5245"/>
        <w:jc w:val="center"/>
        <w:rPr>
          <w:sz w:val="28"/>
          <w:szCs w:val="28"/>
        </w:rPr>
      </w:pPr>
      <w:r>
        <w:rPr>
          <w:sz w:val="28"/>
          <w:szCs w:val="28"/>
        </w:rPr>
        <w:t>от 31.03.2016 № 19-р</w:t>
      </w:r>
    </w:p>
    <w:p>
      <w:pPr>
        <w:pStyle w:val="Normal"/>
        <w:tabs>
          <w:tab w:val="clear" w:pos="708"/>
          <w:tab w:val="left" w:pos="62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ФИ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трулирования мест отдыха и выявления несанкционированны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ихийных мест у воды на территории Журавского сельского поселения Кореновского района в летний сезон 2016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3522"/>
        <w:gridCol w:w="229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одовник И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талир Н.Н.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посе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6.20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сюк Т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юка Н.Н.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СОШ №14, депутат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6. 20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овец М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льба С.В.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ак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6. 20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пошник Т.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повалов Н.Г.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06.20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евская В.С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изнюк П.П.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6.20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цко Т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гун С.В.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06.20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вина А.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ковая О.Н.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06.20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овей Н.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вченко Ю.И.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06.20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ябоконенко Ю.С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цко А.П.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ак, депутат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06.20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иенко А.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исенко Г.А.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6.20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нько Т.П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ябоконенко С.П.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6.20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нько Е.С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хота Е.В.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6.20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изнюк Л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вяк Г.В.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УП ЖКХ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6.20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вченко Р.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енко А.Н.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6.20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сюк А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цко В.П.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СДК, каза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6.20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иенко И.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рипушина О.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библиотеки, депута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К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6.20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одовник И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талир Н.Н.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посе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.06.20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сюк Т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юка Н.Н.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СОШ №14, депутат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.06.20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овец М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льба С.В.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ак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.06.20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пошник Т.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повалов Н.Г.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.06.20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евская В.С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изнюк П.П.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.06.20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цко Т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гун С.В.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06.20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вина А.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ковая О.Н.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06.20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овей Н.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вченко Ю.И.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06.20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ябоконенко Ю.С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цко А.П.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ак, депутат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06.20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иенко А.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исенко Г.А.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.06.20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нько Т.П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ябоконенко С.П.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.06.20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нько Е.С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хота Е.В.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.06.20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изнюк Л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вяк Г.В.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УП ЖКХ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06.20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вченко Р.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енко А.Н.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06.20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сюк А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цко В.П.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СДК, каза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7.20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иенко И.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рипушина О.Н.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библиотеки, депута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К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7.20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одовник И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талир Н.Н.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посе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7.20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сюк Т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юка Н.Н.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СОШ №14, депутат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07.20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овец М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льба С.В.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ак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7.20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пошник Т.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повалов Н.Г.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07.20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евская В.С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изнюк П.П.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07.20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цко Т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гун С.В.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07.20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вина А.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ковая О.Н.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07.20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овей Н.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вченко Ю.И.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7.20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ябоконенко Ю.С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цко А.П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ак, депутат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7.20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иенко А.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исенко Г.А.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7.20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нько Т.П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ябоконенко С.П.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7.20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нько Е.С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хота Е.В.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7.20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изнюк Л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вяк Г.В.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УП ЖКХ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7.20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вченко Р.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енко А.Н.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7.20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сюк А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цко В.П.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СДК, каза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.07.20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иенко И.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рипушина О.Н.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библиотеки, депута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К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.07.20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одовник И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талир Н.Н.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посе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.07.20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сюк Т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юка Н.Н.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СОШ №14, депутат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.07.20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овец М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льба С.В.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ак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.07.20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пошник Т.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повалов Н.Г.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07.20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евская В.С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изнюк П.П.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07.20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цко Т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гун С.В.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07.20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вина А.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ковая О.Н.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07.20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овей Н.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вченко Ю.И.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.07.20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ябоконенко Ю.С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цко А.П.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ак, депутат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.07.20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иенко А.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исенко Г.А.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.07.20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нько Т.П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ябоконенко С.П.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07.20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нько Е.С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хота Е.В.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07.20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изнюк Л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вяк Г.В.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УП ЖКХ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.07.20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вченко Р.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енко А.Н.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8.20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сюк А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цко В.П.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СДК, каза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8.20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иенко И.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рипушина О.Н.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библиотеки, депута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К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8.20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одовник И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талир Н.Н.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посе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08.20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сюк Т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юка Н.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СОШ №14, депутат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8.20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овец М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льба С.В.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ак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08.20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пошник Т.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повалов Н.Г.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08.20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евская В.С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изнюк П.П.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08.20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цко Т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гун С.В.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08.20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вина А.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ковая О.Н.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8.20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овей Н.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вченко Ю.И.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8.20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ябоконенко Ю.С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цко А.П.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ак, депутат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8.20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иенко А.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исенко Г.А.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8.20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нько Т.П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ябоконенко С.П.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8.20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нько Е.С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хота Е.В.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8.20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изнюк Л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вяк Г.В.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УП ЖКХ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8.20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вченко Р.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енко А.Н.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.08.20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сюк А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цко В.П.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СДК, каза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.08.20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иенко И.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рипушина О.Н.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библиотеки, депута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К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.08.20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одовник И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талир Н.Н.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посе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.08.20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сюк Т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юка Н.Н.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СОШ №14, депутат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.08.20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овец М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льба С.В.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ак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08.20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пошник Т.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повалов Н.Г.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08.20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евская В.С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изнюк П.П.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08.20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цко Т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гун С.В.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08.20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вина А.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ковая О.Н.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.08.20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овей Н.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вченко Ю.И.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.08.20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ябоконенко Ю.С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цко А.П.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ак, депутат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.08.20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иенко А.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исенко Г.А.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08.20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нько Т.П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ябоконенко С.П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08.20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нько Е.С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хота Е.В.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.08.2016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ъезд осуществляется на автомобиле СДК ст. Журавской – ВАЗ-2107,                   гос. № А 915 К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ы Жура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         Т.А. Дисюк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08:45:00Z</dcterms:created>
  <dc:creator>User</dc:creator>
  <dc:description/>
  <cp:keywords/>
  <dc:language>en-US</dc:language>
  <cp:lastModifiedBy>Татьяна</cp:lastModifiedBy>
  <cp:lastPrinted>2016-04-04T09:44:00Z</cp:lastPrinted>
  <dcterms:modified xsi:type="dcterms:W3CDTF">2016-04-04T06:46:00Z</dcterms:modified>
  <cp:revision>43</cp:revision>
  <dc:subject/>
  <dc:title> </dc:title>
</cp:coreProperties>
</file>