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Cs w:val="false"/>
          <w:i w:val="false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27 октября 2011 года                                                          </w:t>
      </w:r>
      <w:r>
        <w:rPr>
          <w:b/>
          <w:sz w:val="28"/>
          <w:szCs w:val="28"/>
        </w:rPr>
        <w:tab/>
        <w:t xml:space="preserve">            </w:t>
      </w:r>
      <w:r>
        <w:rPr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162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отчете об исполнении  бюджета Жура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ореновского района за первое полугодие 2011 год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В соответствии со статьей 264.2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. Утвердить отчет об исполнении бюджета Журавского сельского поселения Кореновского района за первое полугодие 2011 года, в том числе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исполнение по доходам  бюджета Журавского сельского поселения Кореновского района за  первое полугодие 2011 года согласно                  приложению № 1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ab/>
        <w:t>исполнение по расходам бюджета Журавского сельского поселения Кореновского района за первое полугодие 2011 года согласно                  приложению № 2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ab/>
        <w:t>исполнение по источникам внутреннего финансирования дефицита бюджета Журавского сельского поселения Кореновского района за                          первое полугодие 2011 года согласно приложению № 3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ab/>
        <w:t>отчет об использовании бюджетных ассигнований резервного фонда администрации Журавского сельского поселения Кореновского района за      первое полугодие 2011 года согласно приложению № 4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. Направить настоящее постановление в Совет Журавского сельского поселения Кореновского района, ревизионную комиссию Совета Журавского сельского поселения Кореновского район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бнародовать  настоящее постановление на информационных стендах Журавского сельского поселения Кореновского района и разместить в сети Интернет на официальном сайте администрации Журавского сельского поселения Кореновского район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Постановл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Глава Жур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</w:rPr>
        <w:t>Кореновского района                                                                   _А.Н.Серг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Кореновского района,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ведущий специалист                                                   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И.В.Солодовник</w:t>
      </w:r>
    </w:p>
    <w:sectPr>
      <w:type w:val="nextPage"/>
      <w:pgSz w:w="11906" w:h="16838"/>
      <w:pgMar w:left="170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6:22:00Z</dcterms:created>
  <dc:creator>Любовь</dc:creator>
  <dc:description/>
  <cp:keywords/>
  <dc:language>en-US</dc:language>
  <cp:lastModifiedBy>User</cp:lastModifiedBy>
  <cp:lastPrinted>2011-10-27T09:57:00Z</cp:lastPrinted>
  <dcterms:modified xsi:type="dcterms:W3CDTF">2011-10-27T05:57:00Z</dcterms:modified>
  <cp:revision>91</cp:revision>
  <dc:subject/>
  <dc:title/>
</cp:coreProperties>
</file>