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ИП Шутылев Максим Олегович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  <w:t>Юридический адрес: 353180, РФ, Краснодарский край, г. Кореновск, ул. Красная 202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  <w:t>Почтовый адрес: 353180, РФ, Краснодарский край, г. Кореновск, ул. Красная 202</w:t>
      </w:r>
    </w:p>
    <w:p>
      <w:pPr>
        <w:pStyle w:val="Normal"/>
        <w:spacing w:before="0" w:after="0"/>
        <w:jc w:val="center"/>
        <w:rPr/>
      </w:pPr>
      <w:r>
        <w:rPr>
          <w:rFonts w:cs="Monotype Corsiva" w:ascii="Monotype Corsiva" w:hAnsi="Monotype Corsiva"/>
          <w:b/>
          <w:sz w:val="20"/>
          <w:szCs w:val="20"/>
        </w:rPr>
        <w:t>Расчетный счет №40802810847600000009 Кор.счет: 30101810400000000700 Банк: Филиал «Южный» ОА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Monotype Corsiva" w:ascii="Monotype Corsiva" w:hAnsi="Monotype Corsiva"/>
          <w:b/>
          <w:sz w:val="20"/>
          <w:szCs w:val="20"/>
        </w:rPr>
        <w:t>«УРАЛСИБ» г. Краснодар БИК 040349700 ИНН: 233530913461 ОГРНИП: 314237321100073 Телефон/факс: 8(918)173094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48"/>
        </w:rPr>
      </w:pPr>
      <w:r>
        <w:rPr>
          <w:rFonts w:cs="Times New Roman" w:ascii="Times New Roman" w:hAnsi="Times New Roman"/>
          <w:b/>
          <w:i/>
          <w:sz w:val="36"/>
          <w:szCs w:val="48"/>
        </w:rPr>
        <w:t>Заказчик: Администрация Журавского сельского                                                         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ДОКУМЕТАЦИЯ ПО МЕЖЕВАНИЮ ТЕРРИТО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36"/>
        </w:rPr>
      </w:pPr>
      <w:r>
        <w:rPr>
          <w:rFonts w:cs="Times New Roman" w:ascii="Times New Roman" w:hAnsi="Times New Roman"/>
          <w:b/>
          <w:i/>
          <w:sz w:val="40"/>
          <w:szCs w:val="36"/>
        </w:rPr>
        <w:t xml:space="preserve">для размещения линейного объекта 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i/>
          <w:sz w:val="40"/>
          <w:szCs w:val="36"/>
        </w:rPr>
        <w:t>«Распределительный газопровод низкого давления по улице Южной от дома №208 до дома №230 в хуторе Казаче-Малеваном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М 3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ТВЕРЖДАЕМАЯ ЧАСТЬ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Кореновск, 2016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ИП Шутылев Максим Олегович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  <w:t>Юридический адрес: 353180, РФ, Краснодарский край, г. Кореновск, ул. Красная 202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  <w:t>Почтовый адрес: 353180, РФ, Краснодарский край, г. Кореновск, ул. Красная 202</w:t>
      </w:r>
    </w:p>
    <w:p>
      <w:pPr>
        <w:pStyle w:val="Normal"/>
        <w:spacing w:before="0" w:after="0"/>
        <w:jc w:val="center"/>
        <w:rPr/>
      </w:pPr>
      <w:r>
        <w:rPr>
          <w:rFonts w:cs="Monotype Corsiva" w:ascii="Monotype Corsiva" w:hAnsi="Monotype Corsiva"/>
          <w:b/>
          <w:sz w:val="20"/>
          <w:szCs w:val="20"/>
        </w:rPr>
        <w:t>Расчетный счет №40802810847600000009 Кор.счет: 30101810400000000700 Банк: Филиал «Южный» ОАО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20"/>
          <w:szCs w:val="20"/>
        </w:rPr>
        <w:t>«УРАЛСИБ» г. Краснодар БИК 040349700 ИНН: 233530913461 ОГРНИП: 314237321100073 Телефон/факс: 8(918)17309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ДОКУМЕТАЦИЯ ПО МЕЖЕВАНИЮ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36"/>
        </w:rPr>
      </w:pPr>
      <w:r>
        <w:rPr>
          <w:rFonts w:cs="Times New Roman" w:ascii="Times New Roman" w:hAnsi="Times New Roman"/>
          <w:b/>
          <w:i/>
          <w:sz w:val="40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36"/>
        </w:rPr>
        <w:t xml:space="preserve">для размещения линейного объекта 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i/>
          <w:sz w:val="40"/>
          <w:szCs w:val="36"/>
        </w:rPr>
        <w:t>«Распределительный газопровод низкого давления по улице Южной от дома №208 до дома №230 в хуторе Казаче-Малеваном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М 3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ТВЕРЖДАЕМАЯ ЧАСТЬ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иректор                          ______________     М.О. Шутылев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Кореновск, 2016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ТОМ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роект межевания территор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412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4536"/>
        <w:gridCol w:w="1276"/>
        <w:gridCol w:w="1134"/>
        <w:gridCol w:w="1134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Наименование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Кол-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док-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Кол-во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Номера листо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Титульный 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-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Пояснительная за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4-11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Проектное ре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5-6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Формирование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3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Параметры проектируемого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3.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Формирование участков меж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3.2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Состав участков меже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(Приложение №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7-8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3.2.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Таблица координат земельных участков (Приложение №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8-1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Вы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0-11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Ситуационный 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Чертеж межевания территории М 1: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оект межевания территории в согласованных границах разработан 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оответствии с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нформация об установленных сервитутах и иных обременениях земельных участков;</w:t>
      </w:r>
    </w:p>
    <w:p>
      <w:pPr>
        <w:pStyle w:val="Normal"/>
        <w:spacing w:lineRule="auto" w:line="360" w:before="0" w:after="0"/>
        <w:ind w:right="284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-  информация о земельных участках в пределах границ проектирования, учтенных (зарегистрированных) в государственном земельном кадастре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астровый план территории);</w:t>
      </w:r>
    </w:p>
    <w:p>
      <w:pPr>
        <w:pStyle w:val="Normal"/>
        <w:spacing w:lineRule="auto" w:line="360" w:before="0" w:after="0"/>
        <w:ind w:righ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Градостроительным кодексом РФ от 29. 12. 2004 г. № 190 - Ф3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Земельным кодексом РФ от 25 октября 2001 г. № 136 - Ф3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Федеральным Законом «О государственном кадастре недвижимости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т 24. 07. 2007 г. № 221 – ФЗ (ред. от 28.02.2015 г.) (с изм. и доп., вступившими в силу с 01.04.2015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Федеральным законом «О землеустройстве» от 18 июня 2001 г. № 78-ФЗ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(ред. от 22.10.2014 г.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Постановлением Правительства РФ от 7 июня 2002 г. № 396 «Об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тверждении Положения о проведении территориального землеустройства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Постановлением Правительства РФ от 26.04. 2002 г. № 514 «Об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Методическими рекомендациями по проведению землеустройства п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бразовании новых и упорядочении существующих объектов землеустройства, утв. Росземкадастром 17.02.2003 г. (редакция от 18.04.2003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36"/>
        </w:rPr>
        <w:t xml:space="preserve">пунктом 5.3 Положения о департаменте по архитектуре и градостроительству Краснодарского края, утвержденного постановлением главы администрации (губернатора) Краснодарского края от 15.06.2006 года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36"/>
        </w:rPr>
        <w:t>№</w:t>
      </w:r>
      <w:r>
        <w:rPr>
          <w:rFonts w:cs="Times New Roman" w:ascii="Times New Roman" w:hAnsi="Times New Roman"/>
          <w:sz w:val="28"/>
          <w:szCs w:val="36"/>
        </w:rPr>
        <w:t xml:space="preserve">458 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Анализ существующего полож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В административном отношении проектируемый объект расположен в х.Казаче-Малеванном на землях Журавского сельского поселения Кореновского района Краснодарского края. </w:t>
      </w:r>
      <w:r>
        <w:rPr>
          <w:rFonts w:cs="Times New Roman" w:ascii="Times New Roman" w:hAnsi="Times New Roman"/>
          <w:sz w:val="28"/>
          <w:szCs w:val="26"/>
          <w:lang w:eastAsia="ru-RU"/>
        </w:rPr>
        <w:t>Согласно генерального плана Журавского сельского поселения Кореновского района, утвержденного решением Совета Журавского сельского поселения Кореновского района от 20 июля 2011 года №121 «Об утверждении генерального плана Журавского сельского поселения Кореновского района» проектируемый объект расположен в следующих функциональных зонах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>- Зона усадебной жилой застройки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ассматриваемая территория в границах межевания составляет 1606 кв.м. и расположена в кадастровых кварталах 23:12:0401019 и 23:12:0401020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1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Проектное решение</w:t>
      </w:r>
    </w:p>
    <w:p>
      <w:pPr>
        <w:pStyle w:val="Normal"/>
        <w:spacing w:lineRule="auto" w:line="240" w:before="0" w:after="0"/>
        <w:ind w:left="720" w:hanging="11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left="426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 основании ст. 43 Градостроительного кодекса РФ подготовка проектов межевания территорий осуществляется в целях установления границ застроенных земельных участков и границ незастроенных земельных участков, планируемых для предоставления физическим и юридическим лицам под размещение объектов капитального строительства.</w:t>
      </w:r>
    </w:p>
    <w:p>
      <w:pPr>
        <w:pStyle w:val="Normal"/>
        <w:spacing w:lineRule="auto" w:line="360" w:before="0" w:after="0"/>
        <w:ind w:left="426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оектом межевания определяются площадь и границы образуемых земельных участков.</w:t>
      </w:r>
    </w:p>
    <w:p>
      <w:pPr>
        <w:pStyle w:val="Normal"/>
        <w:suppressAutoHyphens w:val="true"/>
        <w:spacing w:lineRule="auto" w:line="360" w:before="0" w:after="0"/>
        <w:ind w:left="426" w:right="-7" w:hanging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ом планировки на указанной территории выделены два участка                           проектирования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емельный участо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ходит по землям населенных пунктов площадь 1481,19 кв м., земельный участо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ходит по землям сельскохозяйственного назначения площадь 124,69 кв.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бщая площадь участк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о проекту планировки составляе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160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в.м.</w:t>
      </w:r>
    </w:p>
    <w:p>
      <w:pPr>
        <w:pStyle w:val="Normal"/>
        <w:suppressAutoHyphens w:val="true"/>
        <w:spacing w:lineRule="auto" w:line="360" w:before="0" w:after="0"/>
        <w:ind w:left="426" w:right="284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Категория зем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земли сельскохозяйственного назна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земл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селенных пункто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аницу проектируемого участка, расположенного в Журавском            сельском поселение входят земельные участки, учтенные в государственном                 кадастре недвижимости: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1.1 Сведения о земельных участках, учтенных в ГКН, расположенных в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раницах участка проектирования 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174" w:firstLine="14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588"/>
        <w:gridCol w:w="709"/>
        <w:gridCol w:w="992"/>
        <w:gridCol w:w="1559"/>
        <w:gridCol w:w="1418"/>
        <w:gridCol w:w="1276"/>
        <w:gridCol w:w="1666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ого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 ЗУ, учтенного в ГК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7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решенное ис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тегория земельного учас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 тель/ вид собственности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:12:0401020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нее учтен 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раснодарский край, р-н Кореновский, с/п Журавское, х.Казаче-Малеваный, Южная окра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ведения крестьянского (фермерского) хозяйства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и сельскохозяйственного назначения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сиенко Александр Николаевич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/ собственность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right="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righ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360"/>
        <w:ind w:left="36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Формирование земельных участков  проектируемого </w:t>
      </w:r>
      <w:r>
        <w:rPr>
          <w:rFonts w:eastAsia="Times New Roman" w:cs="Times New Roman" w:ascii="Times New Roman" w:hAnsi="Times New Roman"/>
          <w:b/>
          <w:sz w:val="30"/>
          <w:szCs w:val="30"/>
          <w:lang w:val="en-US"/>
        </w:rPr>
        <w:t>линейного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объекта</w:t>
      </w:r>
    </w:p>
    <w:p>
      <w:pPr>
        <w:pStyle w:val="Normal"/>
        <w:spacing w:lineRule="auto" w:line="360" w:before="120" w:after="0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ом планировки предусматривается формирование земельного участка под объект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</w:rPr>
        <w:t>аспределительный газопровод низкого давления по улице Южной от дома №208 до дома №230 в хуторе Казаче-Малеваном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before="0" w:after="0"/>
        <w:ind w:left="284" w:right="28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360"/>
        <w:ind w:left="36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val="en-US" w:eastAsia="en-US"/>
        </w:rPr>
        <w:t>2.1. Параметры проектируемого земельного участка:</w:t>
      </w:r>
    </w:p>
    <w:p>
      <w:pPr>
        <w:pStyle w:val="Normal"/>
        <w:spacing w:lineRule="auto" w:line="240" w:before="0" w:after="0"/>
        <w:ind w:right="174" w:firstLine="142"/>
        <w:jc w:val="right"/>
        <w:rPr/>
      </w:pPr>
      <w:r>
        <w:rPr/>
        <w:t>Таблица 2</w:t>
      </w:r>
    </w:p>
    <w:tbl>
      <w:tblPr>
        <w:tblW w:w="8773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6458"/>
        <w:gridCol w:w="1321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омер п/п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Наименование территории образуемых </w:t>
            </w:r>
          </w:p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участков проектир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лощадь, кв.м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84" w:hanging="3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пределительный газопровод низкого давления по улице Южной от дома №208 до дома №230 в хуторе Казаче-Малеван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0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lang w:eastAsia="ru-RU"/>
        </w:rPr>
      </w:pPr>
      <w:r>
        <w:rPr>
          <w:rFonts w:eastAsia="Times New Roman" w:cs="Arial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285" w:firstLine="708"/>
        <w:jc w:val="both"/>
        <w:rPr>
          <w:rFonts w:ascii="Times New Roman" w:hAnsi="Times New Roman" w:eastAsia="Times New Roman" w:cs="Arial"/>
          <w:lang w:eastAsia="ru-RU"/>
        </w:rPr>
      </w:pPr>
      <w:r>
        <w:rPr>
          <w:rFonts w:eastAsia="Times New Roman" w:cs="Arial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360"/>
        <w:ind w:left="36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val="en-US" w:eastAsia="en-US"/>
        </w:rPr>
        <w:t>2.2. Формирование участков межевания</w:t>
      </w:r>
    </w:p>
    <w:p>
      <w:pPr>
        <w:pStyle w:val="Normal"/>
        <w:autoSpaceDE w:val="false"/>
        <w:spacing w:lineRule="auto" w:line="360" w:before="0" w:after="0"/>
        <w:ind w:left="284" w:right="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ом межевания проектируемый участок в соответствии с кадастровым и территориальным делением разбит на участки межевания.</w:t>
      </w:r>
    </w:p>
    <w:p>
      <w:pPr>
        <w:pStyle w:val="Normal"/>
        <w:spacing w:lineRule="auto" w:line="240" w:before="0" w:after="0"/>
        <w:ind w:left="284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284" w:right="174" w:firstLine="14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Таблица </w:t>
      </w:r>
      <w:r>
        <w:rPr/>
        <w:t>3</w:t>
      </w:r>
    </w:p>
    <w:tbl>
      <w:tblPr>
        <w:tblW w:w="8852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820"/>
        <w:gridCol w:w="1275"/>
        <w:gridCol w:w="1843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ерритории образуемых участков проек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участка меже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ощадь участка межевания, кв.м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8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пределительный газопровод низкого давления по улице Южной от дома №208 до дома №230 в хуторе Казаче-Малева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1.19</w:t>
            </w:r>
          </w:p>
        </w:tc>
      </w:tr>
      <w:tr>
        <w:trPr>
          <w:trHeight w:val="61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4" w:right="28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4" w:right="28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.69</w:t>
            </w:r>
          </w:p>
        </w:tc>
      </w:tr>
    </w:tbl>
    <w:p>
      <w:pPr>
        <w:pStyle w:val="Normal"/>
        <w:spacing w:lineRule="auto" w:line="360" w:before="0" w:after="0"/>
        <w:ind w:left="426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2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остав участков межевания</w:t>
      </w:r>
    </w:p>
    <w:p>
      <w:pPr>
        <w:pStyle w:val="Normal"/>
        <w:spacing w:before="0" w:after="0"/>
        <w:ind w:left="360" w:right="174" w:hanging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аблица 4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146"/>
        <w:gridCol w:w="851"/>
        <w:gridCol w:w="2551"/>
        <w:gridCol w:w="993"/>
        <w:gridCol w:w="1984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4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п/п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территории образуемых участков проект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4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омер участка меже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Кадастровый номер земельного участка учтенного в ГК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лощадь образуемой части земельного участка,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200"/>
              <w:ind w:left="-44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Категория  земель 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пределител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газопровод низкого давления по улице Южной от дома №208 до дома №230 в хуторе Казаче-Малева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:12:0401019:ЗУ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 населенных пунктов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:12:0401019:ЗУ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6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 населенных пунктов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12:0401020:ЗУ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:12:0401020:ЗУ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:12:0401020:1/чзу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 сельскохозяйственного назначения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1489" w:right="284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2.2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Таблица координат поворотных точек формируемых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земельных участко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ежева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</w:p>
    <w:p>
      <w:pPr>
        <w:pStyle w:val="Normal"/>
        <w:spacing w:before="0" w:after="0"/>
        <w:ind w:left="284" w:right="174" w:firstLine="142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блица </w:t>
      </w:r>
      <w:r>
        <w:rPr/>
        <w:t>5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550"/>
        <w:gridCol w:w="2687"/>
      </w:tblGrid>
      <w:tr>
        <w:trPr>
          <w:trHeight w:val="449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оворотной точки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ординаты</w:t>
            </w:r>
          </w:p>
        </w:tc>
      </w:tr>
      <w:tr>
        <w:trPr>
          <w:trHeight w:val="55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Y</w:t>
            </w:r>
          </w:p>
        </w:tc>
      </w:tr>
      <w:tr>
        <w:trPr>
          <w:trHeight w:val="52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:12:0401019:ЗУ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591.5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248.7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595.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247.2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08.8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285.4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25.6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347.6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30.1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365.5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37.4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394.1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48.2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445.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54.1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475.1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4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475.8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47.9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47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49.4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471.7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44.3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445.8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34.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397.1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26.2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366.5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21.7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348.6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17.9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333.3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16.7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328.7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08.3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298.2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05.2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287.3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04.9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285.9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599.7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271.9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591.5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248.71</w:t>
            </w:r>
          </w:p>
        </w:tc>
      </w:tr>
      <w:tr>
        <w:trPr>
          <w:trHeight w:val="46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:12:0401019:ЗУ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49.4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485.9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54.2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485.3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56.4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502.6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58.6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519.8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61.1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539.6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62.1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550.7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64.8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580.8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67.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606.3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78.0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605.3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78.2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60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75.5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608.0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75.6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609.6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63.5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610.6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60.8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581.1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58.1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551.1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57.1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540.1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54.6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520.3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52.4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503.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50.7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489.8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49.8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489.9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649.4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1485.99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ежева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</w:t>
      </w:r>
    </w:p>
    <w:p>
      <w:pPr>
        <w:pStyle w:val="Normal"/>
        <w:spacing w:before="0" w:after="0"/>
        <w:ind w:left="284" w:right="174" w:firstLine="142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аблица 6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190"/>
        <w:gridCol w:w="2800"/>
      </w:tblGrid>
      <w:tr>
        <w:trPr/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оворотной точ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</w:t>
            </w:r>
          </w:p>
        </w:tc>
      </w:tr>
      <w:tr>
        <w:trPr>
          <w:trHeight w:val="743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</w:t>
            </w:r>
          </w:p>
        </w:tc>
      </w:tr>
      <w:tr>
        <w:trPr>
          <w:trHeight w:val="47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:12:0401020:ЗУ1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33647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2147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33648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21475.88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336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21476.66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336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21486.79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33647.9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21486.69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3:12:0401020:ЗУ2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33649.4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21485.99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33649.8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21489.96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33644.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21490.64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3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2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3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21485.99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3:12:0401020:1/чзу1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3641.5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21472.65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3642.5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21476.57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3641.8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21476.66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3643.0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21486.79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3643.8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21486.69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3644.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21490.64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3639.5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21491.20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3637.3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21473.16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364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5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21472.65</w:t>
            </w:r>
          </w:p>
        </w:tc>
      </w:tr>
      <w:tr>
        <w:trPr>
          <w:trHeight w:val="838" w:hRule="atLeast"/>
        </w:trPr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right="284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ind w:left="284" w:right="284" w:firstLine="709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проекта планировки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астке межевания планируется на часть земельного участка 23:12:0401020:1/чзу1 наложить сервитут площадью 77,66 кв.м. 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426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left="426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left="426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left="426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left="426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Выв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426" w:firstLine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 результате выполнения проекта межевания образуются два земельных участка из земель, находящихся в границах населенного пункта и землях сельскохозяйственного исполь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строительства линейного объекта – р</w:t>
      </w:r>
      <w:r>
        <w:rPr>
          <w:rFonts w:cs="Times New Roman" w:ascii="Times New Roman" w:hAnsi="Times New Roman"/>
          <w:sz w:val="28"/>
          <w:szCs w:val="28"/>
        </w:rPr>
        <w:t>аспределительный газопровод низкого давления по улице Южной от дома №208 до дома №230 в хуторе Казаче-Малеваном.</w:t>
      </w:r>
    </w:p>
    <w:p>
      <w:pPr>
        <w:pStyle w:val="Normal"/>
        <w:spacing w:lineRule="auto" w:line="360" w:before="0" w:after="0"/>
        <w:ind w:left="284" w:right="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иод подготовки проекта межевания территория участка проектирования свободна от застройки.</w:t>
      </w:r>
    </w:p>
    <w:p>
      <w:pPr>
        <w:pStyle w:val="Normal"/>
        <w:autoSpaceDE w:val="false"/>
        <w:spacing w:lineRule="auto" w:line="360" w:before="0" w:after="0"/>
        <w:ind w:left="284" w:right="28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ом планировки предусматривается прохождения участка газапровода в том числе по землям, находящимся в частной собственности. При этом под размещение части газопровода предполагается оформление путем заключения с собственниками соглашения о сервитуте.</w:t>
      </w:r>
    </w:p>
    <w:p>
      <w:pPr>
        <w:pStyle w:val="Normal"/>
        <w:autoSpaceDE w:val="false"/>
        <w:spacing w:lineRule="auto" w:line="360" w:before="0" w:after="0"/>
        <w:ind w:left="284" w:right="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проектируемого участка объекты историко-культурного наследия, сервитуты и иные обременения отсутствуют.</w:t>
      </w:r>
    </w:p>
    <w:p>
      <w:pPr>
        <w:pStyle w:val="Normal"/>
        <w:autoSpaceDE w:val="false"/>
        <w:spacing w:lineRule="auto" w:line="360" w:before="0" w:after="0"/>
        <w:ind w:left="284" w:right="28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ируемый участок расположен на землях населенных пунктов и землях сельскохозяйственного назначения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ектируемом участке расположены существующи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1429" w:right="2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ти магистрального водов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1429" w:right="2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овольтные и низковольтные сети электроснабж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1429" w:right="2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ели связ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1429" w:right="2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нтовые и асфальтированные дороги;</w:t>
      </w:r>
    </w:p>
    <w:p>
      <w:pPr>
        <w:pStyle w:val="Normal"/>
        <w:spacing w:lineRule="auto" w:line="360" w:before="0" w:after="0"/>
        <w:ind w:left="284" w:righ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нитарно-защитные зоны данных объектов установлены в соответствии со СНиПами и СанПиНами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209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36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8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7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2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72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54" w:hanging="720"/>
      </w:pPr>
      <w:rPr>
        <w:rFonts w:eastAsia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rFonts w:eastAsia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62" w:hanging="1080"/>
      </w:pPr>
      <w:rPr>
        <w:rFonts w:eastAsia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6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70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04" w:hanging="1800"/>
      </w:pPr>
      <w:rPr>
        <w:rFonts w:eastAsia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78" w:hanging="1800"/>
      </w:pPr>
      <w:rPr>
        <w:rFonts w:eastAsia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12" w:hanging="2160"/>
      </w:pPr>
      <w:rPr>
        <w:rFonts w:eastAsia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71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360"/>
      <w:ind w:left="1701" w:right="851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52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18:00Z</dcterms:created>
  <dc:creator>Лёха</dc:creator>
  <dc:description/>
  <cp:keywords/>
  <dc:language>en-US</dc:language>
  <cp:lastModifiedBy>ПК-1</cp:lastModifiedBy>
  <cp:lastPrinted>2016-12-01T14:36:00Z</cp:lastPrinted>
  <dcterms:modified xsi:type="dcterms:W3CDTF">2016-12-01T11:36:00Z</dcterms:modified>
  <cp:revision>10</cp:revision>
  <dc:subject/>
  <dc:title/>
</cp:coreProperties>
</file>