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ИП Шутылев Максим Олегович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>Юридический адрес: 353180, РФ, Краснодарский край, г. Кореновск, ул. Красная 202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>Почтовый адрес: 353180, РФ, Краснодарский край, г. Кореновск, ул. Красная 202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sz w:val="20"/>
          <w:szCs w:val="20"/>
        </w:rPr>
        <w:t>Расчетный счет №40802810847600000009 Кор.счет: 30101810400000000700 Банк: Филиал «Южный» О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sz w:val="20"/>
          <w:szCs w:val="20"/>
        </w:rPr>
        <w:t>«УРАЛСИБ» г. Краснодар БИК 040349700 ИНН: 233530913461 ОГРНИП: 314237321100073 Телефон/факс: 8(918)173094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48"/>
        </w:rPr>
      </w:pPr>
      <w:r>
        <w:rPr>
          <w:rFonts w:cs="Times New Roman" w:ascii="Times New Roman" w:hAnsi="Times New Roman"/>
          <w:b/>
          <w:i/>
          <w:sz w:val="36"/>
          <w:szCs w:val="48"/>
        </w:rPr>
        <w:t>Заказчик: Администрация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ОКУМЕТАЦИЯ ПО ПЛАНИРОВКЕ ТЕРРИ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ПРОЕКТ ПЛАНИРОВКИ, ПРОЕКТ МЕЖЕВАНИЯ ТЕРРИТОР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36"/>
        </w:rPr>
      </w:pPr>
      <w:r>
        <w:rPr>
          <w:rFonts w:cs="Times New Roman" w:ascii="Times New Roman" w:hAnsi="Times New Roman"/>
          <w:b/>
          <w:i/>
          <w:sz w:val="40"/>
          <w:szCs w:val="36"/>
        </w:rPr>
        <w:t xml:space="preserve">для размещения линейного объекта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40"/>
          <w:szCs w:val="36"/>
        </w:rPr>
        <w:t>«Распределительный газопровод низкого давления по улице Южной от дома № 208 до дома № 230 в хуторе Казаче-Малеваном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М 1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ТВЕРЖДАЕМАЯ ЧАСТЬ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ореновск, 2016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ИП Шутылев Максим Олегович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>Юридический адрес: 353180, РФ, Краснодарский край, г. Кореновск, ул. Красная 202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>Почтовый адрес: 353180, РФ, Краснодарский край, г. Кореновск, ул. Красная 202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sz w:val="20"/>
          <w:szCs w:val="20"/>
        </w:rPr>
        <w:t>Расчетный счет №40802810847600000009 Кор.счет: 30101810400000000700 Банк: Филиал «Южный» ОАО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0"/>
          <w:szCs w:val="20"/>
        </w:rPr>
        <w:t>«УРАЛСИБ» г. Краснодар БИК 040349700 ИНН: 233530913461 ОГРНИП: 314237321100073 Телефон/факс: 8(918)17309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ОКУМЕТАЦИЯ ПО ПЛАНИРОВКЕ ТЕРРИ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ПРОЕКТ ПЛАНИРОВКИ, ПРОЕКТ МЕЖЕВАНИЯ ТЕРРИТОРИИ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ля размещения линейного объекта: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Распределительный газопровод низкого давления по улице Южной от дома № 208 до дома № 230 в хуторе Казаче-Малеваном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М 1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ТВЕРЖДАЕМАЯ ЧАСТЬ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иректор                          ______________     М.О. Шутылев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ореновск, 2016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ТОМ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Утверждаемая час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Наименование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док-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Кол-во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Номера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Титульный 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остановление администрации муниципального образования Кореновский «О подготовке документации по планировке территории для размещения линейного объекта: «Распределительный газопровод низкого давления по улице Южной от дома № 208 до дома № 230 в хуторе Казаче-Малеван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оложение о размещении объектов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4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Чертеж планировки территор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М 1: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36"/>
        </w:rPr>
        <w:t xml:space="preserve">о размещении объектов капитального строительства и характеристиках планируемого развития территории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Документация по планировке территории (проект межевания территории) для размещения линейного объекта: для размещения линейного объекта: «Распределительный газопровод низкого давления по улице Южной от дома № 208 до дома № 230 в хуторе Казаче-Малеваном» основывается на принципе реализации действующего федерального и регионального законодательств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окументация по планировке территории для размещения линейного объекта: для размещения линейного объекта: «Распределительный газопровод низкого давления по улице Южной от дома № 208 до дома № 230 в хуторе Казаче-Малеваном» подготовлена в соответствии со статьями 41-46 Градостроительного Кодекса Российской Федерации, статьей 32 Градостроительного Кодекса Краснодарского края, пунктом 5.3 Положения о департаменте по архитектуре и градостроительству Краснодарского края, утвержденного постановлением главы администрации (губернатора) Краснодарского края от 15.06.2006 года № 458 и на основании постановления администрации муниципального образования Кореновский район «О подготовке документации по планировке территории (проект планировки и проект межевания) для размещения линейного объекта: для размещения линейного объекта: «Распределительный газопровод низкого давления по улице Южной от дома № 208 до дома № 230 в хуторе Казаче-Малеваном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риториальное зонир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eastAsia="ru-RU"/>
        </w:rPr>
        <w:t>Согласно генерального плана Журавского сельского поселения Кореновского района, утвержденного решением Совета Журавского сельского поселения Кореновского района от 20 июля 2011 года №121 «Об утверждении генерального плана Журавского сельского поселения Кореновского района» проектируемый объект расположен в следующих функциональных зон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- Зона усадебной жилой застрой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- Зона сельскохозяйственных уго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480" w:after="24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3. Цели и задачи развития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480" w:after="24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Подготовка проекта планировки территорий осуществляется в целях установления    границ     земельных      участков,    предназначенных   для строительства объекта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стоящим проектом предусматривается проектирование участка для размещения трассы проектируемого газопровода низкого давл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Характеристика объекта 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В административном отношении проектируемый объект расположен на землях населенных пунктов Журавского сельского поселения Кореновского района Краснодарского кра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36"/>
          <w:u w:val="single"/>
        </w:rPr>
      </w:pPr>
      <w:r>
        <w:rPr>
          <w:rFonts w:cs="Times New Roman" w:ascii="Times New Roman" w:hAnsi="Times New Roman"/>
          <w:i/>
          <w:sz w:val="28"/>
          <w:szCs w:val="36"/>
          <w:u w:val="single"/>
        </w:rPr>
        <w:t>Технико-экономические показатели проект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ля размещения строительных машин и механизмов, отвалов минерального и плодородного грунта, участков сваренной трубы на период строительства предусмотрена полоса временного отвода земел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бъезды строительной техники предусмотрены по существующим дорога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ля расчета полосы временного отвода земель под строительство газопровода использована следующая литератур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СП 42-101-2003 «Общие положения по проектированию и строительству газорас¬пределительных систем из металлических и полиэтиленовых труб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-СНиП 12-04-2002 «Безопасность труда в строительстве. Часть 2. Строительное производство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eastAsia="Times New Roman"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>А.П.Шальнов «Строительство газовых сетей и сооружений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</w:t>
        <w:tab/>
        <w:t>Г.А. Седлуха, О.М.Фридман «Справочник мастера строителя газопроводов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</w:t>
        <w:tab/>
        <w:t>С.П.Епифанов. В.М.Казаринова, И.А. Онуфриева «Машины для земляных работ. Справочное пособие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eastAsia="Times New Roman" w:cs="Times New Roman" w:ascii="Times New Roman" w:hAnsi="Times New Roman"/>
          <w:sz w:val="28"/>
          <w:szCs w:val="36"/>
        </w:rPr>
        <w:t xml:space="preserve">    </w:t>
      </w:r>
      <w:r>
        <w:rPr>
          <w:rFonts w:cs="Times New Roman" w:ascii="Times New Roman" w:hAnsi="Times New Roman"/>
          <w:sz w:val="28"/>
          <w:szCs w:val="36"/>
        </w:rPr>
        <w:t>Площадь земельного участка для размещения объекта на период строительства составляет 1606 кв.м, в том числе 78 кв.м. площадь сервитута. На территории отведенного участка отсутствуют особо охраняемые и ценные объекты окружающей среды. Отведенный земельный участок не относится к землям природоохранного назнач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В границы зоны размещения трассы газопровода попадают охранные зоны других инженерных сетей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линия электропередач ВЛ 0,4 к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Работы в охранных зонах сетей выполняются согласно техническим условиям, полученным от балансодержателей этих объектов в соответствии с постановлениями правительства Российской Федерации № 878 от 20.11.2000 г., № 197 от 17.08.1992 г., федеральным законом № 257-ФЗ от 08.11.2007 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анитарно-защитные и охранные зоны данных объектов установлены в соответствии со СНиПами и СанПиН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ля обеспечения безопасного и безаварийного функционирования, безопасной эксплуатации планируемого объекта после завершения строительства устанавливаются охранные зоны. Санитарно-защитные и охранные зоны данных объектов установлены в соответствии со СНиПами и СанПиН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Для предотвращения повреждения в период эксплуатации полиэтиленового газопровода при производстве земляных работ предусмотрена укладка вдоль трасс подземных газопроводов сигнальной ленты желтого цвета с надписью «Осторожно ! ГАЗ !», которая укладывается на расстоянии 0,2 м от верха полиэтиленового газопровода. На участках пересечения с подземными коммуникациями лента укладывается дважды на расстоянии не менее 0,2 м между собой и на 0,2 м в обе стороны от пересечен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Земельные участки, попадающие в границы охранных зон, у их собственников, землевладельцев, землепользователей или арендаторов не изымаютс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Красные линии определены в проекте планировки территории в соответствии с Градостроительным кодексом РФ, как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ейные объекты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истема координат, в соответствии с приказом Федеральной службы земельного кадастра России от 28.03.2002 г. № П/256, принята МСК-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Объекты культурного насле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огласно генеральному плану Журавского сельского поселения Кореновского района, утвержденному решением Совета Журавского сельского поселения Кореновского района от 20.07.2011 года № 121 «Об утверждении генерального плана Журавского сельского поселения Кореновского района», а также раздела «ОХРАНА ИСТОРИКО-КУЛЬТУРНОГО НАСЛЕДИЯ» в составе проекта «Схема территориального планирования муниципального образования Кореновский район Краснодарского края», согласованной с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36"/>
        </w:rPr>
        <w:t>уководителем управления по охране, реставрации и эксплуатации историко- культурных ценностей (наследия) Краснодарского края   на проектируемой территории объекты культурного наследия отсутствуют. В соответствии со ст.36 Федерального закона   от   25.06.2002 г. №73-ФЗ   «Об   объектах  культурного  наследия (памятниках истории и культуры) народов РФ», если при строительных работах на отведенном участке будут обнаружены предметы археологии необходимо остановить все работы на участке, вызвать представителя Управления государственной охраны объектов культурного наследия Краснодарского края и провести согласование вышеуказанных работ с Управление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Исполнитель__________________________________ 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ab/>
        <w:tab/>
        <w:tab/>
      </w:r>
      <w:r>
        <w:rPr>
          <w:rFonts w:cs="Times New Roman" w:ascii="Times New Roman" w:hAnsi="Times New Roman"/>
          <w:sz w:val="24"/>
          <w:szCs w:val="36"/>
        </w:rPr>
        <w:t xml:space="preserve">                         (подпись)</w:t>
        <w:tab/>
        <w:tab/>
        <w:tab/>
        <w:tab/>
        <w:t xml:space="preserve">  (ФИО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29:00Z</dcterms:created>
  <dc:creator>Лёха</dc:creator>
  <dc:description/>
  <cp:keywords/>
  <dc:language>en-US</dc:language>
  <cp:lastModifiedBy>User</cp:lastModifiedBy>
  <cp:lastPrinted>2016-04-18T14:01:00Z</cp:lastPrinted>
  <dcterms:modified xsi:type="dcterms:W3CDTF">2016-11-29T12:48:00Z</dcterms:modified>
  <cp:revision>25</cp:revision>
  <dc:subject/>
  <dc:title/>
</cp:coreProperties>
</file>