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endnotes.xml" ContentType="application/vnd.openxmlformats-officedocument.wordprocessingml.endnotes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АВИТЕЛЬСТВО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октября 2013 г. № 2019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Федеральным законом "О контрактной системе в сфере закупок товаров, работ, услуг для обеспечения государственных и муниципальных нужд" утвердить прилагаемый перечень товаров, работ, услуг, в случае осуществления закупок которых заказчик обязан проводить аукцион в электронной форме (электронный аукцион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7 февраля 2008 г. № 236-р (Собрание законодательства Российской Федерации, 2008, № 9, ст. 884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5 марта 2010 г. № 427-р (Собрание законодательства Российской Федерации, 2010, № 14, ст. 1690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1 января 2014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3"/>
        <w:gridCol w:w="5521"/>
      </w:tblGrid>
      <w:tr>
        <w:trPr/>
        <w:tc>
          <w:tcPr>
            <w:tcW w:w="382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Правительства Российской Федераци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55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.Медведе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  <w:br/>
        <w:t>распоряжением Правительства</w:t>
        <w:br/>
        <w:t>Российской Федерации</w:t>
        <w:br/>
        <w:t>от 31 октября 2013 г. № 2019-р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в, работ, услуг, в случае осуществления закупок которых заказчик обязан проводить аукцион в электронной форме </w:t>
        <w:br/>
        <w:t>(электронный аукцион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6373"/>
      </w:tblGrid>
      <w:tr>
        <w:trPr>
          <w:tblHeader w:val="true"/>
        </w:trPr>
        <w:tc>
          <w:tcPr>
            <w:tcW w:w="297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Код по </w:t>
              <w:br/>
              <w:t>Общероссийскому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лассификатору</w:t>
              <w:br/>
              <w:t>продукции по видам</w:t>
              <w:br/>
              <w:t>экономической</w:t>
              <w:br/>
              <w:t>деятельности</w:t>
              <w:br/>
              <w:t>(ОКПД) ОК 034-2007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2"/>
            </w:r>
          </w:p>
        </w:tc>
        <w:tc>
          <w:tcPr>
            <w:tcW w:w="6373" w:type="dxa"/>
            <w:tcBorders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</w:tc>
      </w:tr>
      <w:tr>
        <w:trPr/>
        <w:tc>
          <w:tcPr>
            <w:tcW w:w="2971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1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3"/>
            </w:r>
          </w:p>
        </w:tc>
        <w:tc>
          <w:tcPr>
            <w:tcW w:w="6373" w:type="dxa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одукция и услуги сельского хозяйств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 охоты (кроме кодов 01.21.1, 01.22.1, 01.23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1.24.1, 01.25.1, 01.25.3, 01.5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одукция лесоводства, лесозаготовок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 связанные с этим услуг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val="ru-RU" w:eastAsia="en-US" w:bidi="ar-SA"/>
              </w:rPr>
              <w:t>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Рыба и прочая продукция рыболовств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 рыбоводства; услуги, связанны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 рыболовством и рыбоводств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голь; уголь агломерированный; угол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богащенный; услуги по добыче угля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огащению угля, агломерации угля; торф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Нефть и газ природный; услуги, связанны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 добычей нефти и газа, кром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еологоразведочных рабо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3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уды металлическ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4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одукция горнодобывающих производст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ч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val="ru-RU" w:eastAsia="en-US" w:bidi="ar-SA"/>
              </w:rPr>
              <w:t>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дукты пищевые и напит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6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делия табач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7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ексти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8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4"/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дежда; мех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9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жа и изделия из кож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Древесина и изделия из дерева и пробки (кром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ебели), изделия из соломки и материалов дл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ет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Целлюлоза, бумага и изделия из бумаг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2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5"/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одукция печатная и носители информаци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записанные (кроме кодов 22.15.13, 22.22.12.11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2.22.12.190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3.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дукция коксовых печ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3.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фтепродукт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4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ещества химические, продукты химические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олокна химическ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5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делия резиновые и полимерны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6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одукты минеральные неметаллические </w:t>
              <w:br/>
              <w:t>прочие (кроме кодов 26.15.24.111,</w:t>
              <w:br/>
              <w:t xml:space="preserve">26.21.11.110 - 26.21.11.150, </w:t>
              <w:br/>
              <w:t xml:space="preserve">26.21.11.310 - 26.21.11.330, </w:t>
              <w:br/>
              <w:t xml:space="preserve">26.21.12.110 - 26.21.12.150, </w:t>
              <w:br/>
              <w:t>26.40.12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7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талл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8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зделия металлические готовые, кроме машин </w:t>
              <w:br/>
              <w:t xml:space="preserve">и оборудования (кроме кодов 28.30.21, 28.30.22, </w:t>
              <w:br/>
              <w:t xml:space="preserve">28.61.11.115, 28.61.14.120, 28.61.14.130, </w:t>
              <w:br/>
              <w:t>28.61.14.173, 28.61.14.174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9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ашины и оборудование, не включенные в </w:t>
              <w:br/>
              <w:t>другие группировки (кроме кодов</w:t>
              <w:br/>
              <w:t>29.22.18.210 - 29.22.18.220, 29.56.25.120,</w:t>
              <w:br/>
              <w:t>29.60.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борудование офисное и техника </w:t>
              <w:br/>
              <w:t>вычислительна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шины электрические и электрооборудовани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Компоненты электронные; аппаратура дл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дио, телевидения и связ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3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зделия медицинские; приборы и инструменты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для измерения, контроля, испытаний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навигации, управления; приборы оптические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ото- и кинооборудование; ча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(кроме кодов 33.10.11, 33.10.12, 33.10.13.11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4.110, 33.10.14.120, 33.10.14.13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5.210 - в части оборудован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агностики заболеваний сетчатки с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спользованием цифровой фотосъемк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ангиографии и лазерной когерентно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томографии, оборудования для ультразвуково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диагностики органа зрения, оборудован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лазерного для проведения офтальмологических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пераций, оборудования для проведени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икрохирургических операций на переднем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днем отрезках глаз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5.320, 33.10.15.410 - в части аппарат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для гемодиализа (аппарат "искусственная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чка"), аппаратов для заместительно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чечной терапии, гемодиализаторов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агистралей кровопроводящих для гемодиализа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едицинских изделий для перитониальног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ализ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5.420 - в части коагулятор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электрохирургических, в том числе с функцие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заваривания крупных сосудов, систем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разделения, коагуляции тканей с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спользованием плазменного потока, аппарат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радиочастотных хирургических, аппарат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электрохирургических высокочастотных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льтразвуковых аспираторов-дезинтеграторов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5.440, 33.10.15.450, 33.10.15.51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5.610 - в части автоматизированных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нструментов и аппаратов травматологических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ториноларингологических, гинекологических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акушерских, урологических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нейрохирургических и для сердечно-сосудистой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абдоминальной, торакальной, челюстно-лицево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 стоматологической хирургии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6.140, 33.10.17.110 - 33.10.17.114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7.120 - 33.10.17.125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7.130 - 33.10.17.133, 33.10.17.14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7.190, 33.10.17.210 - 33.10.17.214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3.10.17.220 - 33.10.17.225, 33.10.18.110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10.18.130, 33.10.20.110, 33.10.20.13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20.53.140, 33.20.53.310, 33.20.53.32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3.20.53.330 - 33.20.53.340 , 33.40.22.14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3.10.91, 33.10.92.110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4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ства автотранспортные, прицепы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луприцеп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5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ства транспортные прочие и оборудовани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(кроме кодов 35.3, 35.11, 35.43.11.31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5.43.11.910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6.6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6"/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Разные промышленные изделия, н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ключенные в другие группировк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(кроме кодов 36.61.10, 36.30.1, 36.5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6.63.74.110 - 36.63.74.119, 36.63.10.110 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6.63.10.152, 36.63.10.161, 36.63.10.162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36.63.10.170, 36.63.10.190, 36.63.10.21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6.63.33, 36.63.72, 36.63.8, 36.63.50.110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0.30.10.13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Лед натуральный (природн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0.30.10.14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Холод поставляем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7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ырье вторично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1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val="ru-RU" w:eastAsia="en-US" w:bidi="ar-SA"/>
              </w:rPr>
              <w:t>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Вода собранная и очищенная, услуги п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спределению вод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5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7"/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боты строительные (кроме кода 45.12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 торговле, техническому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бслуживанию и ремонту автотранспортных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ств и мотоциклов; услуги по рознично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орговле моторным топлив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 оптовой торговле, включая торговлю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через агентов, кроме услуг по торговл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втотранспортными средствами и мотоциклам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 розничной торговле, кроме услуг п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торговле автотранспортными средствами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мотоциклами; услуги по ремонту бытовых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зделий и предметов личного пользова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5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8"/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гостиниц и ресторано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(кроме кодов 55.3, 55.52.11.141 - 55.52.11.143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5.52.11.145, 55.52.11.149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сухопутного транспорта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транспортирования по трубопроводам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кроме кодов 60.1, 60.21.10.111, 60.3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 водного транспорт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3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транспортные вспомогательны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 дополнительные; услуги туристических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гентств (кроме кодов 63.21.10.114, 63.30.13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4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чты и электросвяз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кроме кодов 64.12, 64.2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5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 по финансовому посредничеств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7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вспомогательные в сфере финансового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средничества (кроме кодов 67.11.10.13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67.11.10.140 - в части услуг, оказываемых пр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осуществлении управления остатками средств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на едином счете бюджета, 67.12.10 - в част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 по организации облигационных займов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0</w:t>
            </w:r>
            <w:r>
              <w:rPr>
                <w:rStyle w:val="EndnoteAnchor"/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endnoteReference w:id="9"/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, связанные с недвижимым имущество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2.5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 техническому обслуживанию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и ремонту офисных машин и вычислительно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ехник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4.70.11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 дезинфекции, дезинсекции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ратизац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4.70.1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 по мытью око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4.70.13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 по чистке и уборке общего назначен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4.70.14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специализированные по чистке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борке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4.70.15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 по чистке печей и дымоход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4.82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слуги по упаковыванию</w:t>
            </w:r>
          </w:p>
          <w:p>
            <w:pPr>
              <w:pStyle w:val="Normal"/>
              <w:widowControl/>
              <w:tabs>
                <w:tab w:val="clear" w:pos="708"/>
                <w:tab w:val="left" w:pos="350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0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о удалению сточных вод и отходов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лучшению санитарного состояния 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налогичные услуги (кроме кода 90.0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29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3</w:t>
            </w:r>
          </w:p>
        </w:tc>
        <w:tc>
          <w:tcPr>
            <w:tcW w:w="637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слуги персональные прочие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(кроме кодов 93.02, 93.03, 93.04.10.210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3.05.12.140, 93.05.12.150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"/>
          <w:szCs w:val="2"/>
        </w:rPr>
      </w:pPr>
      <w:r>
        <w:rPr/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входящих в указанные коды ОКПД товаров, работ, услуг, в случае осуществления закупок которых заказчик вправе проводить конкурс с ограниченным участием и двухэтапный конкурс в соответствии с частью 2 статьи 56 и пунктом 1 части 2 статьи 57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</w:endnote>
  <w:endnote w:id="3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пищевых продуктов, закупаемых для дошкольных образовательных учреждений, общеобразовательных учреждений, образовательных учреждений начального профессионального, среднего профессионального и высшего профессионального образования, специальных (коррекционных) образовательных учреждений для обучающихся, воспитанников с ограниченными возможностями здоровья, учреждений для детей-сирот и детей, оставшихся без попечения родителей, специальных учебно-воспитательных учреждений закрытого типа для детей и подростков с девиантным (общественно опасным) поведением, нетиповых образовательных учреждений высшей категории для детей, подростков и молодых людей, проявивших выдающиеся способности, образовательных учреждений дополнительного образования детей и других организаций, осуществляющих образовательный процесс для детей, медицинских организаций, учреждений социального обслуживания, организаций отдыха детей и их оздоровления и (или) на оказание услуг общественного питания для указанных учреждений и организаций.</w:t>
      </w:r>
    </w:p>
  </w:endnote>
  <w:endnote w:id="4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детской одежды.</w:t>
      </w:r>
    </w:p>
  </w:endnote>
  <w:endnote w:id="5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наборов сувенирных и подарочных (блокноты и записные книжки), бюллетеней для голосования на выборах и референдумах.</w:t>
      </w:r>
    </w:p>
  </w:endnote>
  <w:endnote w:id="6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ритуально-обрядовых изделий.</w:t>
      </w:r>
    </w:p>
  </w:endnote>
  <w:endnote w:id="7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работ по строительству, реконструкции, капитальному ремонту особо опасных, технически сложных объектов капитального строительства, а также искусственных дорожных сооружений, включенных в состав автомобильных дорог федерального, регионального или межмуниципального, местного значения, а также работ, включенных в эту группировку, в случае если начальная (максимальная) цена контракта при осуществлении закупок для обеспечения государственных нужд превышает 150 млн. рублей, для обеспечения муниципальных нужд превышает 50 млн. рублей.</w:t>
      </w:r>
    </w:p>
  </w:endnote>
  <w:endnote w:id="8">
    <w:p>
      <w:pPr>
        <w:pStyle w:val="Endnote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услуг по обеспечению питанием и обслуживанию ритуально-обрядовых мероприятий (свадеб, банкетов для новорожденных, юбиляров и др.).</w:t>
      </w:r>
    </w:p>
  </w:endnote>
  <w:endnote w:id="9">
    <w:p>
      <w:pPr>
        <w:pStyle w:val="Endnote"/>
        <w:widowControl w:val="fals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сключением услуг по обмену жилого недвижимого имуще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концевой сноски Знак"/>
    <w:basedOn w:val="DefaultParagraphFont"/>
    <w:link w:val="Endnote"/>
    <w:uiPriority w:val="99"/>
    <w:semiHidden/>
    <w:qFormat/>
    <w:rsid w:val="00437b75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37b75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d04a5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d04a5"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link w:val="Style14"/>
    <w:uiPriority w:val="99"/>
    <w:semiHidden/>
    <w:unhideWhenUsed/>
    <w:rsid w:val="00437b75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d04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bd04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fc4a4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BBBE2D3-80ED-4DDA-AA04-95A9A3D2D6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116</Words>
  <Characters>6365</Characters>
  <CharactersWithSpaces>7467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9:00Z</dcterms:created>
  <dc:creator>A F</dc:creator>
  <dc:description/>
  <dc:language>en-US</dc:language>
  <cp:lastModifiedBy>Анастасия Шатихина</cp:lastModifiedBy>
  <dcterms:modified xsi:type="dcterms:W3CDTF">2013-11-06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