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ПОРЯ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30 сентября 2013 г. N 1765-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 соответствии со </w:t>
      </w:r>
      <w:hyperlink r:id="rId2">
        <w:r>
          <w:rPr>
            <w:rStyle w:val="InternetLink"/>
            <w:rFonts w:cs="Calibri"/>
          </w:rPr>
          <w:t>статьей 80</w:t>
        </w:r>
      </w:hyperlink>
      <w:r>
        <w:rPr>
          <w:rFonts w:cs="Calibri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утвердить прилагаемый </w:t>
      </w:r>
      <w:hyperlink w:anchor="Par23">
        <w:r>
          <w:rPr>
            <w:rStyle w:val="InternetLink"/>
            <w:rFonts w:cs="Calibri"/>
          </w:rPr>
          <w:t>перечень</w:t>
        </w:r>
      </w:hyperlink>
      <w:r>
        <w:rPr>
          <w:rFonts w:cs="Calibri"/>
        </w:rPr>
        <w:t xml:space="preserve">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3">
        <w:r>
          <w:rPr>
            <w:rStyle w:val="InternetLink"/>
            <w:rFonts w:cs="Calibri"/>
          </w:rPr>
          <w:t>распоряжение</w:t>
        </w:r>
      </w:hyperlink>
      <w:r>
        <w:rPr>
          <w:rFonts w:cs="Calibri"/>
        </w:rPr>
        <w:t xml:space="preserve"> Правительства Российской Федерации от 27 февраля 2006 г. N 261-р (Собрание законодательства Российской Федерации, 2006, N 10, ст. 112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ее распоряжение вступает в силу с 1 января 201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18"/>
      <w:bookmarkEnd w:id="1"/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споряж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 сентября 2013 г. N 1765-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23"/>
      <w:bookmarkEnd w:id="2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ОВАРОВ, РАБОТ, УСЛУГ, НЕОБХОДИМЫХ ДЛЯ ОКАЗ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УМАНИТАРНОЙ ПОМОЩИ ЛИБО ЛИКВИДАЦИИ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ЧРЕЗВЫЧАЙНЫХ СИТУАЦИЙ ПРИРОД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ТЕХНОГ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3"/>
        <w:gridCol w:w="3266"/>
      </w:tblGrid>
      <w:tr>
        <w:trPr/>
        <w:tc>
          <w:tcPr>
            <w:tcW w:w="6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Код по Общероссийскому </w:t>
            </w:r>
            <w:hyperlink r:id="rId4">
              <w:r>
                <w:rPr>
                  <w:rStyle w:val="InternetLink"/>
                  <w:rFonts w:cs="Calibri"/>
                </w:rPr>
                <w:t>классификатору</w:t>
              </w:r>
            </w:hyperlink>
            <w:r>
              <w:rPr>
                <w:rFonts w:cs="Calibri"/>
              </w:rPr>
              <w:t xml:space="preserve"> видов экономической деятельности, продукции и услуг (ОКДП) ОК 004-93</w:t>
            </w:r>
          </w:p>
        </w:tc>
      </w:tr>
      <w:tr>
        <w:trPr/>
        <w:tc>
          <w:tcPr>
            <w:tcW w:w="63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уда хозяйственная</w:t>
            </w:r>
          </w:p>
        </w:tc>
        <w:tc>
          <w:tcPr>
            <w:tcW w:w="32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9500 - 2899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899630 - 28996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9700 - 28997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96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9768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боры столовые и принадлежности кухонн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38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38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385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орудование и изделия для очистки воды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215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21544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рбенты и носители катализаторов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9110 - 242929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моющи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4720 - 24247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2424810 - 242485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ства дезинфекционные, дезинсекционные и дератизационн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392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лектрокалориферы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14134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тановки и устройства электрообогревательн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141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3016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тлы отопительн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7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723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енераторы постоянного и переменного тока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3113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13220 - 311328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лектростанции передвижн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4913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ода, кабели и шнуры силов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31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трумент хозяйственный, режущий и слесарно-монтажный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93110 - 28932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471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47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30429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ревесина, изделия из древесины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00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рова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0220510 - 022054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иломатериалы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2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29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нера клеена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1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117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литы столярные, древесностружечные и древесноволокнист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1220 - 202135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дания и помещения цельноперевозные, контейнерного типа и сборно-разборные (жилые и бытовые)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2260 - 20222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113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29563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нтовые укрыти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66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алатки (в том числе каркасного типа)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69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бель бытова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11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бель специальна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12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иотуалеты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2235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ль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2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рхняя одежда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1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делия чулочно-носочн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4100 - 181415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делия перчаточн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4210 - 181462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делия платочно-шарфовые и головные уборы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4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47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5100 - 1815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525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увь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20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деяла, подушки и матрасы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133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110 - 17211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7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9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1923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лье постельное, кухонное, туалетно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3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35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шки спальны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217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ия сахарной промышленности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2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ия хлебопекарной промышленности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101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ия масложировой промышленности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4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4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4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42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4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51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ия макаронной промышленности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4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ия консервной промышленности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14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1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15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2800 - 15128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3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207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ия овощесушильной промышленности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13530 - 151356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ищевые концентраты, чай, кофе и его заменители, продукция табачно-махорочной промышленности, соль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2120- 1422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90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9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49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0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10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202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ка, крупы и крупяные издели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31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рмацевтические препараты, медицинские химические вещества и лекарственные растительные продукты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3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дицинский инструмент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100 - 331118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боры и аппараты медицински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220 - 331126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едицинское оборудовани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3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32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териалы и средства медицински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39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39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2397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зделия медицинские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4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4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4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4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1117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арийно-спасательные и аварийно-восстановительные работы в зоне чрезвычайной ситуации (зоне бедствия)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230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0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0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0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141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ы по очистке территорий, зданий и сооружений от загрязнений, связанные с первоочередным жизнеобеспечением населения в зоне чрезвычайной ситуации (зоне бедствия)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0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602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93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930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1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02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ы по развертыванию и сооружению временного жилья, а также временных объектов жилищно-коммунального и социально-бытового назначени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02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102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20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луги по эвакуации, размещению и питанию пострадавшего населения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1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20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2202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луги по эксплуатации, техническому обслуживанию и ремонту машин и оборудования, используемых в зоне чрезвычайной ситуации (зоне бедствия)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2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60000</w:t>
            </w:r>
          </w:p>
        </w:tc>
      </w:tr>
      <w:tr>
        <w:trPr/>
        <w:tc>
          <w:tcPr>
            <w:tcW w:w="6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луги по оказанию медицинской и психологической помощи пострадавшему населению, спасателям и гражданам, осуществляющим работы в зоне чрезвычайной ситуации (зоне бедствия)</w:t>
            </w:r>
          </w:p>
        </w:tc>
        <w:tc>
          <w:tcPr>
            <w:tcW w:w="32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920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32000</w:t>
            </w:r>
          </w:p>
        </w:tc>
      </w:tr>
      <w:tr>
        <w:trPr/>
        <w:tc>
          <w:tcPr>
            <w:tcW w:w="63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слуги по доставке сил и средств, предназначенных для ликвидации чрезвычайной ситуации, в зону чрезвычайной ситуации (зону бедствия)</w:t>
            </w:r>
          </w:p>
        </w:tc>
        <w:tc>
          <w:tcPr>
            <w:tcW w:w="32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0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68CF92C8AA60F311DD4C8C413D39C5E7237CB96B6A9D24BA105CC975FAFAD81270567C4D7CD58AVCl1E" TargetMode="External"/><Relationship Id="rId3" Type="http://schemas.openxmlformats.org/officeDocument/2006/relationships/hyperlink" Target="consultantplus://offline/ref=2268CF92C8AA60F311DD4C8C413D39C5E32F72BB6163C02EB24950CBV7l2E" TargetMode="External"/><Relationship Id="rId4" Type="http://schemas.openxmlformats.org/officeDocument/2006/relationships/hyperlink" Target="consultantplus://offline/ref=2268CF92C8AA60F311DD4C8C413D39C5E72377BC616D9D24BA105CC975VFlA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37:00Z</dcterms:created>
  <dc:creator>Шавылина</dc:creator>
  <dc:description/>
  <dc:language>en-US</dc:language>
  <cp:lastModifiedBy>Шавылина</cp:lastModifiedBy>
  <dcterms:modified xsi:type="dcterms:W3CDTF">2013-10-07T04:38:00Z</dcterms:modified>
  <cp:revision>1</cp:revision>
  <dc:subject/>
  <dc:title/>
</cp:coreProperties>
</file>