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2 октября 2012 года                                                          </w:t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3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об исполнении  бюджета Жура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9 месяцев 2012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2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исполнение по доходам  бюджета Журавского сельского поселения Кореновского района за  9 месяцев 2012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2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2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9 месяцев 2012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u w:val="single"/>
        </w:rPr>
        <w:t>Кореновского района                                                                   _А.Н.Серги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,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специалист                                                       </w:t>
      </w:r>
      <w:r>
        <w:rPr>
          <w:sz w:val="28"/>
          <w:szCs w:val="28"/>
        </w:rPr>
        <w:t xml:space="preserve">             И.В. Солодовни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Бухгалтер</cp:lastModifiedBy>
  <cp:lastPrinted>2012-10-22T10:28:00Z</cp:lastPrinted>
  <dcterms:modified xsi:type="dcterms:W3CDTF">2012-10-22T07:28:00Z</dcterms:modified>
  <cp:revision>107</cp:revision>
  <dc:subject/>
  <dc:title/>
</cp:coreProperties>
</file>