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18 ноября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lang w:val="ru-RU"/>
        </w:rPr>
        <w:t>1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оциальных выплат молодым семьям за счет сред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ного бюджета на приобретение жилья или строительст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дивидуального жилого дома с участием средств федер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краевого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Настоящие Правила конкретизируют отдельные положения федеральных и краевых Правил и применяется во всех случаях, не противоречащих федеральным и краевым Правилам во всем, что не определено настоящими Правилами, следует руководствоваться федеральными и краевыми Правилами.</w:t>
      </w:r>
    </w:p>
    <w:p>
      <w:pPr>
        <w:pStyle w:val="Normal"/>
        <w:shd w:fill="FFFFFF" w:val="clear"/>
        <w:spacing w:lineRule="exact" w:line="317"/>
        <w:ind w:left="10" w:firstLine="725"/>
        <w:jc w:val="both"/>
        <w:rPr/>
      </w:pPr>
      <w:r>
        <w:rPr>
          <w:sz w:val="28"/>
          <w:szCs w:val="28"/>
        </w:rPr>
        <w:t xml:space="preserve">Настоящие Правила устанавливают порядок предоставления молодым семьям социальных выплат из средств местного бюджета на </w:t>
      </w:r>
      <w:r>
        <w:rPr>
          <w:spacing w:val="-1"/>
          <w:sz w:val="28"/>
          <w:szCs w:val="28"/>
        </w:rPr>
        <w:t xml:space="preserve">приобретение жилья или строительство индивидуального жилого дома, которые </w:t>
      </w:r>
      <w:r>
        <w:rPr>
          <w:sz w:val="28"/>
          <w:szCs w:val="28"/>
        </w:rPr>
        <w:t>могут направлятьс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части основной суммы долга и уплату процентов по этим ипотечным жилищным кредитам или займам, за исключением иных процентов, штрафов, комиссий и пеней за просрочку исполнения обязательств по этим кредитам или займам (далее - социальная выплата), в рамках подпрограммы "Молодой семье -</w:t>
      </w:r>
      <w:r>
        <w:rPr>
          <w:spacing w:val="-1"/>
          <w:sz w:val="28"/>
          <w:szCs w:val="28"/>
        </w:rPr>
        <w:t>доступное жилье" краевой целевой программы "Жилище" на 2005 - 20</w:t>
      </w:r>
      <w:r>
        <w:rPr>
          <w:spacing w:val="-1"/>
          <w:sz w:val="28"/>
          <w:szCs w:val="28"/>
          <w:lang w:val="ru-RU"/>
        </w:rPr>
        <w:t>10</w:t>
      </w:r>
      <w:r>
        <w:rPr>
          <w:spacing w:val="-1"/>
          <w:sz w:val="28"/>
          <w:szCs w:val="28"/>
        </w:rPr>
        <w:t xml:space="preserve"> годы, </w:t>
      </w:r>
      <w:r>
        <w:rPr>
          <w:sz w:val="28"/>
          <w:szCs w:val="28"/>
        </w:rPr>
        <w:t xml:space="preserve">утвержденной постановлением Законодательного Собрания Краснодарского края от 28 мая 2003 года N 224-П (далее - краевая подпрограмма) и краевой целевой программы «Жилище» на 2009 - 2010 годы, утвержденной Законом Краснодарского края от 29 декабря 2008 года № 1665 - КЗ, с участием средств федерального бюджета, перечисляемых субъекту Российской Федерации в рамках реализации подпрограммы "Обеспечение жильем молодых семей" </w:t>
      </w:r>
      <w:r>
        <w:rPr>
          <w:spacing w:val="-1"/>
          <w:sz w:val="28"/>
          <w:szCs w:val="28"/>
        </w:rPr>
        <w:t xml:space="preserve">федеральной целевой программы "Жилище" на 2002 - 2010 годы, утвержденной </w:t>
      </w:r>
      <w:r>
        <w:rPr>
          <w:sz w:val="28"/>
          <w:szCs w:val="28"/>
        </w:rPr>
        <w:t>Постановлением Правительства Российской Федерации от 17 сентября 2001 года N 675 (далее - федеральная подпрограмма), и в соответствии с Постановлением Правительства Российской Федерации от 13 мая 2006 года N 285  "Об утверждении Правил предоставления молодым семьям социальных выплат на приобретение жилья в рамках реализации подпрограммы "Обеспечение жильем молодых семей" федеральной целевой программы "Жилище" на 2002 - 2010 годы (далее - федеральные Правила) и в соответствии с постановлением главы администрации Краснодарского края от 01 сентября 2006 года № 764 «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(или) местных бюджетов» в рамках федеральных Прави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рамках настоящих Правил социальная выплата может быть предоставлена молодым семьям, в том числе неполным семьям, соответствующим следующим условиям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олодая семья, ранее не реализовавшая право на улучшение жилищных условий с использованием социальной выплаты по Подпрограмме или иной формы государственной поддержки за счет средств федераль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 каждого из супругов либо одного родителя в неполной семье на день принятия главой Журавского сельского поселения Кореновского района решения о включении в список претендентов на получение социальной выплаты не превышает 35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 полная молодая семья, состоящая из одного молодого родителя, являющегося гражданином Российской Федерации, имеющая одного и более д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а супруга либо один родитель в неполной семье имеют обоснования быть признанными нуждающимися в жилом помещении в соответствии с требованиями действующего законод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размера социальной выплаты для молодой семьи, в которой один из супругов не является гражданином Российской Федерации, производится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в списки включаются молодые семьи - участники Подпрограммы, поставленные на учет в качестве нуждающихся в улучшении жилищных условий до 01.03.2005, а также молодые семьи, имеющие трех и более д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. Согласие должно быть оформлено в соответствии со статьей 9 Федерального закона от 27.07.2006 №152 «О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аво молодой семьи на получение социальной выплаты удостоверяется именным документом - свидетельством (далее - свидетельство), которое не является ценной бумаг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не более 9 месяцев с даты выдачи, указанной в свидетельств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 на получение социальной выплаты в рамках настоящих Правил предоставляется молодой семье только один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приема и рассмотрения заяв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та молодых сем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олодая семья, желающая получить социальную выплату в рамках настоящих Правил, подает Исполнителю по месту получения одним (обоими) супругами уведомления о наличии оснований признания нуждающимися в жилом помещении (для неполных семей - по месту получения уведомления о наличии оснований признания нуждающимися в жилом помещении матери или отца)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ключении в состав участников федеральной подпрограммы в 2 экземплярах по форме согласно приложению N 2 к федеральным Правилам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и копии документов, удостоверяющих личность каждого члена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ю свидетельства о заключении брака (на неполную семью не распространяетс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выписки из домовой книги или копию финансового лицевого сч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уведомления гражданина о наличии (отсутствии) у него предусмотренных законодательством оснований признания нуждающимся в жилом помещении по форме, утвержденной постановлением главы администрации Краснодарского края от 17 апреля 2007 года N 335 "Об организации учета в качестве нуждающихся в жилых помещениях малоимущих граждан и граждан отдельных категорий", или оригинал и копию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, и оригинал и копию уведомления гражданина о наличии (отсутствии) у него предусмотренных законодательством оснований признания нуждающимся в жилом помещении по форме, утвержденной вышеуказанным постановлением, на момент заключения соответствующего кредитного договора (договора займа), но не ранее 1 января 2006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(ы) документа(ов), подтверждающего(их)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а при получении молодой семьей ипотечного жилищного кредита или займа на приобретение жилья или строительство индивидуального жилого дома - кредитный договор (договор займа) и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д документами, подтверждающими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понимаются следующ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выписки из банковского лицевого счета одного из супругов о размере денежных средств, содержащихся на данном сч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я сберегательной книж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справки (уведомления, извещения и иного документа) из банка или иной организации, Уставом которой определено предоставление кредитов (займов), о максимальной сумме кредита (займа) по форме, установленной кредитором (заимодавцем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озможности покрытия расчетной (средней) стоимости жилья в части, превышающей размер предоставляемой социальной выплаты, за счет собственных и (или) заемных средств молодая семья представляет один или несколько документов, перечисленных в настоящем подпунк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От имени молодой семьи документы могут быть поданы одним из ее членов либо иным уполномоченным лицом при наличии надлежащим образом оформленных полномочий. Ответственность за достоверность представленных сведений возлагается на молодую семь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Исполнитель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. Оригиналы документов, указанные в абзацах третьем-четвертом пункта 2.1 и в абзаце третьем подпункта 2.1.1 настоящих Правил, возвращаются молодой семь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роверка документов, перечисленных в подпункте 2.1.1 настоящих Правил, проводится Исполнителем на предмет достаточности денежных средств, указанных в представленном молодой семьей документе,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Исполнитель руководствуется следующей формуло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Стж - С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денежные средства, достаточные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рассчитываемая в соответствии с пунктом 4.4 настоящих Прави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- размер социальной выплаты, определяемый в соответствии с пунктом 3.1 настоящих Прави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сполнитель организует работу по проверке сведений, содержащихся в документах, указанных в пункте 2.1 настоящих Правил, и в 10-дневный срок с даты представления этих документов принимает решение о включении (об отказе во включении) молодой семьи в муниципальный список молодых семей - участников федеральной подпрограммы (далее - муниципальный список участников). О принятом решении молодая семья письменно уведомляется Исполнител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о включении молодой семьи в муниципальный список участников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молодой семьи требованиям, указанным в пункте 1.2 настоящих Прави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указанных в пункте 2.1 настоящих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вторное обращение с заявлением об участии в федеральной подпрограмме в рамках настоящих Правил допускается после устранения оснований для отказа, предусмотренных в пункте 2.2. настоящих Прави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Исполнитель до 25 сентября года, предшествующего планируемому году, формирует муниципальный список участников, утверждает его распорядительным актом главы сельского поселения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муниципальным списком участников Исполнитель представляет на электронном носителе либо посредством сети "Интернет"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базу данных, содержащих сведения о молодых семьях - участниках федеральной подпрограммы. В случае непредставления Исполнителем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базы данных муниципальный список участников не принимается. Перечень сведений, формат и порядок представления муниципального списка участников и компьютерной базы данных утверждаются департаментом по финансовому и фондовому рынку Краснодарского кра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чередность в муниципальном списке участников устанавливается по дате установления факта наличия у членов молодой семьи оснований быть признанными нуждающимися в жилом пом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еимущественное право на включение в муниципальный список участников имеют молодые семьи, поставленные на учет в качестве нуждающихся в улучшении жилищных условий до 1 марта 200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рядок определения размера социальной выплат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рамках настоящих Правил размер социальной выплаты не должен составлять мене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роцентов расчетной (средней) стоимости жилья, определяемой в соответствии с настоящими Правилами, - для молодых семей, не имеющих д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процентов расчетной (средней) стоимости жилья, определяемой в соответствии с настоящими Правилами, - для молодых семей, имеющих одного ребенка и более, а также для неполных молодых сем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сче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и норматива стоимости 1 кв. метра общей площади жилья по сельскому поселению, в котором молодая семья включена в муниципальный список учас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стоимости 1 кв. метра общей площади жилья по сельскому поселению для расчета размера социальной выплаты устанавливается сельским поселением, но не выше средней рыночной стоимости 1 кв. метра общей площади жилья, определяемой уполномоченным Правительством Российской Федерации федеральным органом исполнительной власти для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общей площади жилого помещения, с учетом которой определяется размер социальной выплаты, соста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2 человека (молодые супруги или один молодой родитель и ребенок) - 42 кв. ме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мьи численностью 3 и более человек, включающей, помимо молодых супругов, одного и более детей (либо семьи, состоящей из одного молодого родителя и двух и более детей), - по 18 кв. метров на одного человек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 метра общей площади жилья по сельскому  поселению, определяемый в соответствии с требованиями, установленными в пункте 3.2 настоящих Прави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яемый в соответствии с пунктом 3.3 настоящих Прави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мер социальной выплаты рассчитывается Исполнителем на дату выдачи свидетельства, указывается в свидетельстве и остается неизменным в течении всего срока его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аботы по выдаче свидетельст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Исполнитель в течение 10 рабочих дней после поступления бюджетных средств, предназначенных для предоставления социальных выплат, производит оформление свидетельств и выдачу их молодым семьям- претендентам на получение социальных выплат в порядке очередности, определенной списком претенд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формления свидетельства Исполнитель обеспечивает изготовление двух экземпляров копий, которые заверяет в установленном порядке. Один экземпляр вместе со свидетельством выдается молодой семье, второй остается у Исполните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Если молодая семья желает получить социальную выплату в качестве первоначального взноса при получении ипотечного жилищного кредита или займа на строительство индивидуального дома, молодая семья также представляет следующие документ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и копию документа, подтверждающего право на земельный участок , который подлежит застройк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и копию разрешительной документации на объект строительства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и копию акта оценки объекта строительства (в случае, если строительство уже ведетс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справки (уведомления, извещения и иного документа) из банка о возможном предоставлении кредита на сумму, достаточную для оплаты сметной стоимости объекта строительства в части, превышающей совокупный размер предоставляемой социальной выплаты уже инвестированных в строительство сре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Исполнитель организует работу по проверке содержащихся в этих документах свед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Основаниями для отказа в выдаче свидетельства являются непредставление или представление не в полном объеме указанных документов, а также недостоверность сведений, содержащихся в представленных документа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При получении свидетельства молодая семья информирует о порядке и условиях получения и использования социальной выплаты, предоставляемой по этому свидетельств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При возникновении у молодой семьи обстоятельств, потребовавших замены выданного свидетельства, молодая семья представляет Исполнителю, выдавшему свидетельство, заявление о его замене с указанием обстоятельств, потребовавших такой замены, и приложением документов, подтверждающих эти обстоя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указанным обстоятельствам относятся утрата (хищение) или порча свидетельства, а также уважительные причины, не позволившие молодой семье представить свидетельство в банк в установленный сро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и 30 дней с даты получения заявления Исполнитель, выдавший свидетельство, выдает новое свидетельство и его заверенную копию, в которых указывается размер социальной выплаты, предусмотренный в замененном свидетельств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Заключение договора банковского сч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Социальная выплата предоставляется владельцу свидетельства в безналичной форме путем зачисления соответствующих средств на его банковский счет, открытый в банке, отобранном для обслуживания средств, предоставляемых в качестве социальных выплат молодым семьям (далее- банк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ец свидетельства в течении 2 месяцев с даты его выдачи сдает свидетельство в бан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о, предоставленное в банк по истечении 2-месячного срока с даты его выдачи, банком не принимается. По истечении указанного срока владелец свидетельства вправе обратиться в порядке, предусмотренных пунктом 4.6 настоящих Правил, к Исполнителю, выдавшему свидетельство, с заявлением о замене свиде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Банк проверяет соответствие данных, указанных в свидетельстве, данным, содержащимся в документе, удостоверяющем личность владельца свидетельства, а также своевременность предоставления свидетельства в банк. В случае выявления несоответствия данных, указанных в свидетельстве, данным, содержащимся в представленных документах, банк отказывает в заключении договора банковского счета и возвращает свидетельство его владельцу, а в остальных случаях заключает с владельцем свидетельства договор банковского счета и открывает на его имя банковский счет для учета средств, предоставленных в качестве социальной выпла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6. Оплата приобретаемого жилого помещения (создаваемого объекта индивидуального жилищного строительства) а также погашение основной суммы долга и уплата процентов по ипотечным жилищным кредитам или займам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Распорядитель счета имеет право использовать социальную выплату для приобретения у любых физических и (или) юридических лиц одного (нескольких) жилого помещения (жилых помещений) или создания объекта индивидуального жилищного строительства, отвечающих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обретаемое жилое помещение (создаваемый объект индивидуального жилищного строительства) должно находиться на территор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ые семьи могут привлекать в целях приобретения жилого помещения (создание объекта индивидуального жилищного строительства) в рамках настоящих Правил собственные средства, а также средства ипотечных жилищных кредитов или займов, предоставляемых с соблюдением требований действующего законодательства об ипоте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Для оплаты приобретаемого жилого помещения распорядитель счета представляет в банк следующие документ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банковского счет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купли-продажи жилого помещ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о о государственной регистрации права собственности на приобретаемое жилое помещени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у молодой семьи имеется достаточно собственных средст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у из банковского расчетного счета одного из супругов, подтверждающую, что у молодой семьи на данном счете имеется достаточно денежных средств для оплаты стоимости жилья в части, превышающей размер предоставляемой социальной выпла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у молодой семьи отсутствуют собственные средств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ю кредитного договора (договора займа) на сумму, необходимую для стопроцентного расчета за жилье, за вычетом предоставляемой социальной выплаты, заверенную кредитором (заимодавцем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у молодой семьи имеются собственные средства, но их недостаточно для стопроцентного расчета с продавцом жиль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у из банковского расчетного счета одного из супругов о размере денежных средств, содержащихся на данном счете,  а также копию кредитного договора (договора займа) на сумму, необходимую для стопроцентного расчета за жилье, за вычетом предоставляемой социальной выплаты и собственных средств, заверенную кредитором (заимодавцем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чет оплаты стоимости жилья в части, превышающей размер предоставляемой социальной выплаты, может засчитываться задаток, внесенный молодой семье продавцу жилья. В этом случае факт внесения задатка должен быть отражен либо в договоре купли-продажи жилья, либо в договоре задатка, которые должны быть представлены распорядителем счета в бан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 В договоре купли-продажи указываются реквизиты свидетельства (серия, номер, дата выдачи, орган, выдавший свидетельство) и банковского счета (банковских счетов), с которого (которых) будут осуществляться операции по оплате жилого помещения, приобретаемого на основании этого договора, а также определяется порядок уплаты суммы, превышающий размер предоставляемой социальной выпла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Социальная выплата может быть использована распорядителем счета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. При этом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5. Социальная выплата считается предоставленной молодой семье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, в том числе путем оплаты первоначального взноса при получении ипотечного жилищного кредита или займа на приобретение жилья или строительство индивидуального жилого дома,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, работ (товаров, услуг) по созданию объекта индивидуального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указанных средств является основанием для исключения молодой семьи из списка претенд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6. Свидетельства, находящиеся в банке, погашаются банком в устанавливаемом им порядке. Погашенные свидетельства подлежат хранению в течение 3 лет. Свидетельства, не предъявленные в банк в порядке и сроки, установленные настоящими Правилами, считаются недействительными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А.Н. Сергиенко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03:00Z</dcterms:created>
  <dc:creator>machburo</dc:creator>
  <dc:description/>
  <cp:keywords/>
  <dc:language>en-US</dc:language>
  <cp:lastModifiedBy>Татьяна</cp:lastModifiedBy>
  <cp:lastPrinted>2013-11-19T09:27:00Z</cp:lastPrinted>
  <dcterms:modified xsi:type="dcterms:W3CDTF">2013-11-19T05:28:00Z</dcterms:modified>
  <cp:revision>9</cp:revision>
  <dc:subject/>
  <dc:title>                                             </dc:title>
</cp:coreProperties>
</file>