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737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931" w:hanging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8"/>
        </w:rPr>
        <w:t>от 05 декабря 2013 года</w:t>
        <w:tab/>
        <w:tab/>
        <w:t xml:space="preserve">                                                            № 19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аблицы соответствия изменяемых кодов целевых статей бюджетной классификации бюджета Журавского сельского поселения Кореновского района на 2014 год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 21 статьей  Бюджетного кодекса Российской Федерации, Приказом Министерства Финансов Российской Федерации от 01 июля                     2013 года №65Н «Об утверждении Указаний о порядке применения бюджетной классификации Российской Федерации» </w:t>
      </w:r>
      <w:r>
        <w:rPr>
          <w:b w:val="false"/>
          <w:color w:val="000000"/>
        </w:rPr>
        <w:t>п о с т а н о в л я ю: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>1. Утвердить таблицу соответствия изменяемых кодов целевых статей бюджетной классификации бюджета Журавского сельского поселения Кореновского района на 2014 год (приложение).</w:t>
      </w:r>
    </w:p>
    <w:p>
      <w:pPr>
        <w:pStyle w:val="Heading1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ab/>
        <w:t>2. Настоящее постановление вступает в силу с 1 января 2014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А.Н. Серги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5 декабря 2013 года № 193                                       «Об утверждении таблицы соответствия изменяемых кодов целевых статей бюджетной классификации бюджета Журавского сельского поселения Кореновского района на 2014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И.В.Солодовник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М.А.Бор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Т.И.Шапошник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931" w:hanging="36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50:00Z</dcterms:created>
  <dc:creator>annache</dc:creator>
  <dc:description/>
  <cp:keywords/>
  <dc:language>en-US</dc:language>
  <cp:lastModifiedBy>Татьяна</cp:lastModifiedBy>
  <cp:lastPrinted>2013-12-09T13:54:00Z</cp:lastPrinted>
  <dcterms:modified xsi:type="dcterms:W3CDTF">2013-12-09T09:54:00Z</dcterms:modified>
  <cp:revision>6</cp:revision>
  <dc:subject/>
  <dc:title/>
</cp:coreProperties>
</file>