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</w:rPr>
      </w:pPr>
      <w:r>
        <w:rPr>
          <w:rFonts w:cs="Times New Roman"/>
          <w:b/>
          <w:bCs/>
          <w:sz w:val="36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 w:val="28"/>
        </w:rPr>
        <w:t>от 20 июля 2010 года</w:t>
        <w:tab/>
        <w:tab/>
        <w:tab/>
        <w:tab/>
        <w:tab/>
        <w:t xml:space="preserve">                                         № 106 </w:t>
      </w:r>
    </w:p>
    <w:p>
      <w:pPr>
        <w:pStyle w:val="Normal"/>
        <w:jc w:val="center"/>
        <w:rPr>
          <w:sz w:val="28"/>
        </w:rPr>
      </w:pPr>
      <w:r>
        <w:rPr/>
        <w:t>станица Жур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норм Федерального закона от 9 феврал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норм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Федеральным законом от 6 октября 2003 года № 131-ФЗ            «Об общих принципах организации местного самоуправления в Российской Федерации», Уставом Журавского сельского поселения Кореновского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общий отдел администрации Журавского сельского поселения Кореновского района в качестве органа администрации Журавского сельского поселения Кореновского района, ответственного за организацию доступа к информации о деятельности администрации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еречень информации о деятельности органов местного самоуправления Журавского сельского поселения Кореновского района, подлежащей обязательному размещению на официальном Интернет-сайте органов местного самоуправления Журавского сельского поселения Коренов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информация о деятельности органов местного самоуправления Журавского сельского поселения Кореновского района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а предоставления информации органов местного самоуправления установлена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другими федеральными законами и иными нормативными правовыми актами Российской Федерации, а также законами и иными нормативными и правовыми актами Краснодарского края, муниципальными правовыми актами муниципального образования Кореновский район и муниципальными правовыми актами органов местного самоуправления Журавского сельского поселения Кореновского района.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е, если форма предоставления информации о деятельности органов местного самоуправления Журавского сельского поселения Кореновского района не установлена, она может определяться запросом пользователя информацией. При невозможности определения указанной информации в запрашиваемой форме информация предоставляется в том виде, в каком она имеется в органах местного самоуправления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деятельности органов местного самоуправления Журавского сельского поселения Кореновского района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ами местного самоуправления Журавского сельского поселения Кореновского района на ее предост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деятельности органов местного самоуправления Журавского сельского поселения Кореновского района может быть передана по сетям связи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уп к информации о деятельности органов местного самоуправления Журавского сельского поселения Кореновского района может быть передан по сетям связи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уп к информации о деятельности органов местного самоуправления Журавского сельского поселения Кореновского района ограничивается в случаях, если указанная информация отнесена в установленном федеральными и (или) краевыми законами порядке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уководителям муниципальных учреждений, муниципального унитарного предприятия Журавского сельского поселения Кореновского района назначить ответственных за размещение официальной информации на Интернет-сайте с внесением соответствующих дополнений в положения о подразделениях и должностные инструкции ответственных за размещение официальной информации на Интернет-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зместить настоящее постановление на официальном Интернет-сайте органов местного самоуправления Журавского сельского поселения Кореновского района и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/>
      </w:pPr>
      <w:r>
        <w:rPr/>
        <w:t>Кореновского района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от 20 июля 2010 года №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и о деятельности органов местного самоуправления Журавского сельского поселения Кореновского района, подлежащей обязательному размещению на официальном Интернет-сайте органов местного самоуправления Журавсок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деятельности органов местного самоуправления Журавского сельского поселения Кореновского района (далее – органы местного самоупра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разме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информация об органах местного самоуправления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структура органов местного самоуправления, почтовый адрес, адрес электронной почты, номера телефонов органов местного самоуправления, по которым можно получить справочную информац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олномочиях, задачах и функциях органов местного самоуправления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со дня утверждения либо изменения соответствующих правовых актов. Перечень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муниципальных учреждений, унитарных предприятий, сведения об их задачах и функциях, а также почтовые адреса, адреса электронной почты (при наличии), номера телефонов, по которым можно получить справочную информацию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дней со дня подписания правового акта о создании предприятия, учреждения. 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уководителях органах местного самоуправления, муниципальных учреждений, унитарного предприятия (фамилии, имена, отчества, а также при согласии указанных лиц иные сведения о ни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рабочих дней со дня назначения. 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ни информационных систем, банков данных, реестров, находящихся в ведении органов местного самоуправления, муниципальных учреждений, унитарного пред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редствах массовой информации, учрежденных органом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ормотворческой деятельности органов местного самоуправления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авовые акты, изданные органами местного самоуправления, включая сведения о внесении в них изменений, признании их утратившими силу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 со дня подпис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удебных актах по делам о признании недействующими нормативных правовых актов органов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 со дня поступления судебн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проектов муниципальных правовых актов, внесенных в Совет Журавского сельского поселения Коренов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-х дней с момента официального внесения в Совет Журавского сельского поселения Корен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от 21 июля 2005 года             № 9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со дня при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стии органов местного самоуправления в целевых и иных программ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ведения о результатах реализации муниципальных целевых и иных программ, в которых участвуют органы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мероприятиях, проводимых органами местного самоуправления, в том числе сведения об официальных визитах и рабочих поездках руководителей и официальных делегаций органов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 Не позднее 3 рабочих дней с момента проведения мероприятий, официальных визитов и рабочих поезд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Краснодарского кр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зультатах проверок, проведенных органом местного самоуправления в пределах их полномочий, а также о результатах проверок, проведенных в органах местного самоуправления, муниципальных учреждениях, муниципальном унитарном предприят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5 рабочих дней со дня подписания актов провер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официальных выступлений и заявлений руководителей органов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3 рабочих дней после официального заявления, выступления, пресс-конфере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5 рабочих дней со дня от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информация о деятельности органа местного самоуправления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ьзовании органом местного самоуправления выделяемых бюджет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 ежемеся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кадровом обеспечении органа местного самоуправления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акантных должностях муниципальной службы, имеющихся в органах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3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со дня утвер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конкурса размещаются не позднее 5 рабочих дней до проведения конкурса. Результаты – в течение 3 рабочих дней после проведения конкурс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 органами местного самоуправления; порядок рассмотрения их обращений с указанием актов, регулирующих эту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рабочих дней со дня утверждения поряд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ю, имя и отчество руководителя органа местного самоуправления Журавского сельского поселения Кореновского района,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со дня на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ы обращений граждан (физических лиц), в том числе представителей организаций (юридических лиц), общественных объединений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ая информация о деятельности органов местного самоуправления, подлежащая размещению в сети Интернет в соответствии с федеральными законами, актами Президента РФ, Правительства РФ, законами Краснодарского кр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роки, установленные федеральными законами, законами Краснодарского кра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/>
      </w:pPr>
      <w:r>
        <w:rPr/>
        <w:t>Кореновского района  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26:00Z</dcterms:created>
  <dc:creator>User</dc:creator>
  <dc:description/>
  <cp:keywords/>
  <dc:language>en-US</dc:language>
  <cp:lastModifiedBy>User</cp:lastModifiedBy>
  <dcterms:modified xsi:type="dcterms:W3CDTF">2010-07-26T06:58:00Z</dcterms:modified>
  <cp:revision>31</cp:revision>
  <dc:subject/>
  <dc:title> </dc:title>
</cp:coreProperties>
</file>