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/>
          <w:b/>
          <w:bCs/>
          <w:sz w:val="36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 w:val="28"/>
        </w:rPr>
        <w:t xml:space="preserve">от 16 апреля 2013 года                                                                               № 54 </w:t>
      </w:r>
    </w:p>
    <w:p>
      <w:pPr>
        <w:pStyle w:val="Normal"/>
        <w:jc w:val="center"/>
        <w:rPr>
          <w:sz w:val="28"/>
        </w:rPr>
      </w:pPr>
      <w:r>
        <w:rPr/>
        <w:t>станица Жур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норм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Федеральным законом от 6 октября 2003 года № 131-ФЗ            «Об общих принципах организации местного самоуправления в Российской Федерации», Уставом Журавского сельского поселения Коренов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  № 8-ФЗ «Об обеспечении доступа к информации о деятельности государственных органов и органов местного самоуправления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 Определить общий отдел администрации Журавского сельского поселения Кореновского района в качестве органа администрации Журавского сельского поселения Кореновского района, ответственного за организацию доступа к информации о деятельности администрации Журавского сельского поселения Корено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и за размещение официальной информации на Интернет-сайте Журавского сельского поселения Кореновского района Шапошник Татьяну Ивановну, начальника общего отдела администрации Журавского сельского поселения Кореновского района, и Боровец Марину Алексеевну, начальника финансового отдела администрации Журавского сельского поселения Кореновского райо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2 приложения к постановлению изложи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зместить настоящее постановление на официальном Интернет-сайте органов местного самоуправления 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и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6 апреля 2013 года № 54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Журавского сельского поселения Кореновского района от 20 июля 2010 года № 106                 «О реализации норм Федерального закона от 9 феврал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Т.И.Шапошник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М.А.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580" w:hanging="540"/>
        <w:jc w:val="center"/>
        <w:rPr/>
      </w:pPr>
      <w:r>
        <w:rPr>
          <w:sz w:val="28"/>
          <w:szCs w:val="28"/>
        </w:rPr>
        <w:t xml:space="preserve">от 16 апреля 2013 года № 54 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4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40"/>
        <w:jc w:val="center"/>
        <w:rPr>
          <w:sz w:val="32"/>
          <w:szCs w:val="28"/>
        </w:rPr>
      </w:pPr>
      <w:r>
        <w:rPr>
          <w:sz w:val="32"/>
          <w:szCs w:val="28"/>
        </w:rPr>
        <w:t>УТВЕРЖДЕН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5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от 20 июля 2010 года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, подлежащей обязательному размещению на официальном Интернет-сайте органов местного самоуправления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деятельности органов местного самоуправления Журавского сельского поселения Кореновского района (далее – органы местного самоупра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ормотворческой деятельности органов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авовые акты, изданные органами местного самоуправления, включая сведения о внесении в них изменений, признании их утратившими силу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 со дня подпис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удебных актах по делам о признании недействующими нормативных правовых актов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 со дня поступления судебн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ектов муниципальных правовых актов, внесенных в Совет Журавского сельского поселения Коренов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-х дней с момента официального внесения в Совет Журавского сельского поселения Кореновского района</w:t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ектов муниципальных правовых актов, внесенных в администрацию Журавского сельского поселения Коренов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-х дней с момента официального внесения в администрацию Журавского сельского поселения Корен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нормативно правового акта (его проек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-х рабочих дней со дня поступления в Уполномоченный орг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                от 21 июля 2005 года            № 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при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.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26:00Z</dcterms:created>
  <dc:creator>User</dc:creator>
  <dc:description/>
  <cp:keywords/>
  <dc:language>en-US</dc:language>
  <cp:lastModifiedBy>Бухгалтер</cp:lastModifiedBy>
  <cp:lastPrinted>2013-04-19T10:04:00Z</cp:lastPrinted>
  <dcterms:modified xsi:type="dcterms:W3CDTF">2013-04-19T06:04:00Z</dcterms:modified>
  <cp:revision>35</cp:revision>
  <dc:subject/>
  <dc:title> </dc:title>
</cp:coreProperties>
</file>