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589280" cy="589280"/>
            <wp:effectExtent l="0" t="0" r="0" b="0"/>
            <wp:docPr id="1" name="герб нов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нов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АДМИНИСТРАЦИЯ ЖУРАВСКОГО СЕЛЬСКОГО ПОСЕЛЕНИЯ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КОРЕНОВСКОГО РАЙОНА</w:t>
      </w:r>
    </w:p>
    <w:p>
      <w:pPr>
        <w:pStyle w:val="Heading1"/>
        <w:jc w:val="center"/>
        <w:rPr>
          <w:rFonts w:ascii="Times New Roman" w:hAnsi="Times New Roman" w:cs="Times New Roman"/>
          <w:bCs w:val="false"/>
          <w:sz w:val="36"/>
          <w:szCs w:val="36"/>
        </w:rPr>
      </w:pPr>
      <w:r>
        <w:rPr>
          <w:rFonts w:cs="Times New Roman" w:ascii="Times New Roman" w:hAnsi="Times New Roman"/>
          <w:bCs w:val="false"/>
          <w:sz w:val="36"/>
          <w:szCs w:val="36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20"/>
        </w:rPr>
      </w:pPr>
      <w:r>
        <w:rPr>
          <w:rFonts w:cs="Times New Roman"/>
          <w:b/>
          <w:bCs/>
          <w:sz w:val="36"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 w:val="28"/>
        </w:rPr>
        <w:t>от 05 июня 2014 года                                                                                   № 108</w:t>
      </w:r>
    </w:p>
    <w:p>
      <w:pPr>
        <w:pStyle w:val="Normal"/>
        <w:jc w:val="center"/>
        <w:rPr>
          <w:sz w:val="28"/>
        </w:rPr>
      </w:pPr>
      <w:r>
        <w:rPr/>
        <w:t>станица Журавска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Журавского сельского поселения Кореновского района от 20 июля 2010 года № 106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реализации норм Федерального закона от 9 февраля 2009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№ </w:t>
      </w:r>
      <w:r>
        <w:rPr>
          <w:b/>
          <w:sz w:val="28"/>
          <w:szCs w:val="28"/>
        </w:rPr>
        <w:t>8-ФЗ «Об обеспечении доступа к информации о деятельности государственных органов и органов местного самоуправлен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с изменениями от 16 апреля 2013 года № 54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целях реализации норм Федерального закона от 9 февраля 2009 года                № 8-ФЗ «Об обеспечении доступа к информации о деятельности государственных органов и органов местного самоуправления», руководствуясь Федеральным законом от 6 октября 2003 года № 131-ФЗ «Об общих принципах организации местного самоуправления в Российской Федерации», Уставом Журавского сельского поселения Кореновского района, п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в постановление администрации Журавского сельского поселения Кореновского района от 20 июля 2010 года № 106 «О реализации норм Федерального закона от 9 февраля 2009 года № 8-ФЗ «Об обеспечении доступа к информации о деятельности государственных органов и органов местного самоуправления» (с изменениями от 16 апреля 2013 года № 54) изменения, изложив пункт 2.6. раздела 2 приложения к постановлению в новой редакции (приложени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Разместить настоящее постановление на официальном Интернет-сайте органов местного самоуправления Журавского сельского поселения Кореновского района и обнародовать на информационных стендах Журавского сельского поселения Коренов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Постановление вступает в силу после его официального 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ы Жур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TextBody"/>
        <w:rPr/>
      </w:pPr>
      <w:r>
        <w:rPr/>
        <w:t>Кореновского района                                                                      И.В.Солодовн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постановления администрации Журавского сель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Кореновского района от 05 июня 2014 года № 10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внесении изменений в постановление администрации Журавского сельского поселения Кореновского района от 20 июля 2010 года № 106 «О реализации норм Федерального закона от 9 февраля 2009 года № 8-ФЗ «Об обеспечении доступа к информации о деятельности государственных органов и органов местного самоуправления» (с изменениями от 16 апреля 2013 года № 54)</w:t>
      </w:r>
    </w:p>
    <w:p>
      <w:pPr>
        <w:pStyle w:val="TextBody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TextBody"/>
        <w:rPr>
          <w:lang w:eastAsia="ar-SA"/>
        </w:rPr>
      </w:pPr>
      <w:r>
        <w:rPr>
          <w:lang w:eastAsia="ar-SA"/>
        </w:rPr>
      </w:r>
    </w:p>
    <w:p>
      <w:pPr>
        <w:pStyle w:val="TextBody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м отделом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ра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 </w:t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отдела                                                                              Т.И.Шапошник</w:t>
      </w:r>
    </w:p>
    <w:p>
      <w:pPr>
        <w:pStyle w:val="TextBody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TextBody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Жура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Кореновского района                                                    М.А.Боровец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Журавского сельского посе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ореновского райо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5 июня 2014 года № 108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>«ПРИЛОЖЕНИЕ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Журавского сельского посе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ореновского райо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0 июля 2010 года № 106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с изменениями от 16 апреля 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2013 года № 54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формации о деятельности органов местного самоуправ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Журавского сельского поселения Кореновского района, подлежащей обязательному размещению на официальном Интернет-сайте органов местного самоуправления Жура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рен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80"/>
        <w:gridCol w:w="319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я о деятельности органов местного самоуправления Журавского сельского поселения Кореновского района (далее – органы местного самоуправления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ичность размещ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я о нормотворческой деятельности органов местного самоуправления, в том числе: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ю о закупках товаров, работ, услуг для обеспечения государственных и муниципальных нужд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оответствии с Федеральным законом                 от 05 апреля 2013 года            № 44-ФЗ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ы Жур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TextBody"/>
        <w:rPr/>
      </w:pPr>
      <w:r>
        <w:rPr/>
        <w:t>Кореновского района                                                                      И.В.Солодовн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2T11:26:00Z</dcterms:created>
  <dc:creator>User</dc:creator>
  <dc:description/>
  <cp:keywords/>
  <dc:language>en-US</dc:language>
  <cp:lastModifiedBy>Татьяна</cp:lastModifiedBy>
  <cp:lastPrinted>2014-06-05T15:14:00Z</cp:lastPrinted>
  <dcterms:modified xsi:type="dcterms:W3CDTF">2014-06-05T11:15:00Z</dcterms:modified>
  <cp:revision>40</cp:revision>
  <dc:subject/>
  <dc:title> </dc:title>
</cp:coreProperties>
</file>