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от 17 февраля 2015 года № 11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both"/>
        <w:rPr>
          <w:b w:val="false"/>
          <w:b w:val="false"/>
          <w:sz w:val="28"/>
          <w:szCs w:val="28"/>
        </w:rPr>
      </w:pPr>
      <w:r>
        <w:rPr/>
        <w:tab/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b w:val="false"/>
          <w:sz w:val="28"/>
          <w:szCs w:val="28"/>
        </w:rPr>
        <w:t>ВЕДОМСТВЕННЫ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ПЕРЕЧЕНЬ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муниципальных услуг и работ, оказываемых и выполняемых муниципальными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ными учреждениями Журавского сельского поселения Кореновского района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77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07"/>
        <w:gridCol w:w="1286"/>
        <w:gridCol w:w="1262"/>
        <w:gridCol w:w="1250"/>
        <w:gridCol w:w="2298"/>
        <w:gridCol w:w="1275"/>
        <w:gridCol w:w="40"/>
        <w:gridCol w:w="953"/>
        <w:gridCol w:w="1275"/>
        <w:gridCol w:w="40"/>
        <w:gridCol w:w="1086"/>
        <w:gridCol w:w="28"/>
        <w:gridCol w:w="20"/>
        <w:gridCol w:w="851"/>
        <w:gridCol w:w="16"/>
        <w:gridCol w:w="21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именование муниципа-льной услуги (работы)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д ОКВЭД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имено-вание органа местного самоуправления, осущест-вляющего функ-  ции и полномо-чия учредите-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Код органа, осуществляющего полномочия учредителя в соответс-твии с реестром участни-ков бюджет-ного процес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ловия (формы)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азания муниципальной услуги (выполнения работ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ид деятельности муниципаль-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тегория потребителей муниципальной услуги (или работы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Наименование показателей, характеризую-щих качество и (или) объем муниципальной услуги (выполняемой работы), ед. изм.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Указание на бесплатность (платность) муни-ципа-льной услуги или рабо-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нормативных правовых актов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8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КВЭД 92.51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кого сельского поселения Корено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е бюджет-ное учрежде-ние куль-туры Жу-равского сельского поселе-ния Коре-новского района «Журавс-кая сельская библиотека»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000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Обеспечение предоставления в пользование фонда библиотеки: обработка и раскрытие фондов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2) Библиографи-ческая обработка документов, созда-ние и ведение каталогов, карто-тек, баз и банков данных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3) Предоставление библиографической информации из муниципальных библиотечных фон-дов и информации из муниципальных библиотечных фон-дов в части,  не касающихся автор-ских прав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) Предоставление доступа к спра-вочно-поисковому  аппарату и базам данных библиотек муниципального образован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ционарная,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нестаци-онарн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ционарн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аленно через Интернет, МБ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аленно через Интернет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right="-14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яте-льность библи-отек, архивов,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учреж-дений клуб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и юридические лиц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Количе-ство посещений (тыс.ед)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ращаемость фонда= Кв/Кф (раз)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сутствие жалоб на качество обслуживания (ед.)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ем м/у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Количе-ство документовыда-чи (тыс.экз)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спл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закон от 06.10.2003 год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31-ФЗ «Об общих принципах организации местного самоуправления в Российской Федерации»; Федеральный закон от 29.12.1994 78-ФЗ «О библиотечном деле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, учет, изучение обеспече-ние физи-ческого сохранения и безопас-ности фон-дов библи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еки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ВЭД 92.51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Администрация Журавского сельско-го поселения Корено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бюджет-ное учреждение культу-ры Жу-равско-го сельс-кого поселе-ния Коре-новско-го района «Журавская сельская библио-тека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0006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94" w:hanging="0"/>
              <w:rPr>
                <w:b w:val="false"/>
                <w:b w:val="false"/>
              </w:rPr>
            </w:pPr>
            <w:r>
              <w:rPr>
                <w:b w:val="false"/>
              </w:rPr>
              <w:t>1)комплектование фонда, учет, изучение;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Обеспечение физического состояния и хранения фонда библиотеки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right="-14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ционар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-сть библиотек, архи-вов, учреждений клубного тип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интере-сах общес-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ъем библиотечных фондов (тыс.е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сплат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ода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; Федеральный закон от 29.12.1994 78-ФЗ «О библиотечном деле»</w:t>
            </w:r>
          </w:p>
        </w:tc>
      </w:tr>
      <w:tr>
        <w:trPr>
          <w:trHeight w:val="1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5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-ности клубных формирований и формирований самодея-тельного народно-го творчест-ва</w:t>
            </w:r>
          </w:p>
          <w:p>
            <w:pPr>
              <w:pStyle w:val="Normal"/>
              <w:rPr/>
            </w:pPr>
            <w:r>
              <w:rPr/>
              <w:t>ОКВЭД 92.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Администрация Журавс-кого сельско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вс-кого сельско-го поселе-ния Кореновского района «Жура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ружков, творческих коллективов, секций, студий любительского художественного,  декоративно-прикладного, изобразительного и технического творчества; организация работы любительских объединений, групп, клубов по интере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чая деятельность в област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е-ресах общес-тва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 форми-рований (ед.), число участ-ников форми-рований (ед.)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</w:t>
            </w:r>
            <w:r>
              <w:rPr>
                <w:lang w:val="en-US"/>
              </w:rPr>
              <w:t>-</w:t>
            </w:r>
            <w:r>
              <w:rPr/>
              <w:t>но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-ФЗ  «Об общих принципах организации местного самоуправле-ния в Российской Федерации»; Закон от 09.10.1992 год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612-1 «Основы законода-тельства Российской Федерации о культуре»</w:t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  <w:p>
            <w:pPr>
              <w:pStyle w:val="ConsPlusTitl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-ние, изу-чение, сохране-ние, разви-</w:t>
            </w:r>
          </w:p>
          <w:p>
            <w:pPr>
              <w:pStyle w:val="Normal"/>
              <w:rPr/>
            </w:pPr>
            <w:r>
              <w:rPr/>
              <w:t xml:space="preserve">тие и популя-ризация </w:t>
            </w:r>
          </w:p>
          <w:p>
            <w:pPr>
              <w:pStyle w:val="Normal"/>
              <w:rPr/>
            </w:pPr>
            <w:r>
              <w:rPr/>
              <w:t>объектов нематериального культурного наследия народов Россий-ской Феде-рации в области традиционной народной культуры</w:t>
            </w:r>
          </w:p>
          <w:p>
            <w:pPr>
              <w:pStyle w:val="Normal"/>
              <w:rPr/>
            </w:pPr>
            <w:r>
              <w:rPr/>
              <w:t>ОКВЭД 92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-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зличных по форме и тематике </w:t>
            </w:r>
          </w:p>
          <w:p>
            <w:pPr>
              <w:pStyle w:val="Normal"/>
              <w:rPr/>
            </w:pPr>
            <w:r>
              <w:rPr/>
              <w:t xml:space="preserve">культурно-массовых мероприятий; </w:t>
            </w:r>
          </w:p>
          <w:p>
            <w:pPr>
              <w:pStyle w:val="Normal"/>
              <w:rPr/>
            </w:pPr>
            <w:r>
              <w:rPr/>
              <w:t>организация и проведение различных культурно-досуговых мероприятий; организация и проведение различных информационно просветительских мероприятий; услуги и  работы по выездному культурному обслуживанию культурно-досуговых мероприят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деяте-льность в обла-сти куль-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чество меро-приятий (ед.), число </w:t>
            </w:r>
          </w:p>
          <w:p>
            <w:pPr>
              <w:pStyle w:val="Normal"/>
              <w:rPr/>
            </w:pPr>
            <w:r>
              <w:rPr/>
              <w:t>посети-</w:t>
            </w:r>
          </w:p>
          <w:p>
            <w:pPr>
              <w:pStyle w:val="Normal"/>
              <w:rPr/>
            </w:pPr>
            <w:r>
              <w:rPr/>
              <w:t>телей меро-приятий (ед.)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-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1-ФЗ  «Об общих </w:t>
            </w:r>
          </w:p>
          <w:p>
            <w:pPr>
              <w:pStyle w:val="Normal"/>
              <w:rPr/>
            </w:pPr>
            <w:r>
              <w:rPr/>
              <w:t>принципах</w:t>
            </w:r>
          </w:p>
          <w:p>
            <w:pPr>
              <w:pStyle w:val="Normal"/>
              <w:rPr/>
            </w:pPr>
            <w:r>
              <w:rPr/>
              <w:t>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Закон от 09.10.1992 года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612-1 «Основы законодательства Российской Федерации о культу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онцер-тов и концерт-ных программ ОКВЭД 92.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личных по формам,  жанрам и тематике концертных програ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/>
              <w:t>Прочая деяте-льность в обла-сти культу-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цертов(ед),</w:t>
            </w:r>
          </w:p>
          <w:p>
            <w:pPr>
              <w:pStyle w:val="Normal"/>
              <w:rPr/>
            </w:pPr>
            <w:r>
              <w:rPr/>
              <w:t>число зрителей(чел)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,</w:t>
            </w:r>
          </w:p>
          <w:p>
            <w:pPr>
              <w:pStyle w:val="Normal"/>
              <w:rPr/>
            </w:pPr>
            <w:r>
              <w:rPr/>
              <w:t>частично плат-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1-ФЗ  «Об общих </w:t>
            </w:r>
          </w:p>
          <w:p>
            <w:pPr>
              <w:pStyle w:val="Normal"/>
              <w:rPr/>
            </w:pPr>
            <w:r>
              <w:rPr/>
              <w:t xml:space="preserve">принципах организации местного самоуправления в </w:t>
            </w:r>
          </w:p>
          <w:p>
            <w:pPr>
              <w:pStyle w:val="Normal"/>
              <w:rPr/>
            </w:pPr>
            <w:r>
              <w:rPr/>
              <w:t>Российской Федерации»Закон от 09.10.1992 3612-1 Основы законодательства Российской Федерации о культуре, Постановление от 26.06.1995 609 «Об утверждении Положения об основах хозяйственной деятельности и финансирования организаций культуры и искусства» Правительства РФ пункт 23; действует с 2014-01-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лищно-развлекательная деятельность</w:t>
            </w:r>
          </w:p>
          <w:p>
            <w:pPr>
              <w:pStyle w:val="Normal"/>
              <w:rPr/>
            </w:pPr>
            <w:r>
              <w:rPr/>
              <w:t>ОКВЭД 92.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зличных по форме и тематике </w:t>
            </w:r>
          </w:p>
          <w:p>
            <w:pPr>
              <w:pStyle w:val="Normal"/>
              <w:rPr/>
            </w:pPr>
            <w:r>
              <w:rPr/>
              <w:t>культурно-массовых мероприятий; услуги и работы по выездному культурному обслуживанию культурно-досуговых мероприятий;</w:t>
            </w:r>
          </w:p>
          <w:p>
            <w:pPr>
              <w:pStyle w:val="Normal"/>
              <w:rPr/>
            </w:pPr>
            <w:r>
              <w:rPr/>
              <w:t>организация театрализован-ных представ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/>
              <w:t>Про-чая деяте-льность в обла-сти куль-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чество меро-приятий (ед.), число </w:t>
            </w:r>
          </w:p>
          <w:p>
            <w:pPr>
              <w:pStyle w:val="Normal"/>
              <w:rPr/>
            </w:pPr>
            <w:r>
              <w:rPr/>
              <w:t>посети-телей меро-приятий (ед.)</w:t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-латно,</w:t>
            </w:r>
          </w:p>
          <w:p>
            <w:pPr>
              <w:pStyle w:val="Normal"/>
              <w:rPr/>
            </w:pPr>
            <w:r>
              <w:rPr/>
              <w:t>частично плат-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 2003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-правления в РФ»</w:t>
            </w:r>
          </w:p>
          <w:p>
            <w:pPr>
              <w:pStyle w:val="Normal"/>
              <w:rPr/>
            </w:pPr>
            <w:r>
              <w:rPr/>
              <w:t>Закон от 09.10. 1992 3612-1 Основы законода-тельства РФ о культуре, Поста-новление от 26.06.1995 609 «Об утверждении Положения об основах хозяй-ственной деятель-ности и финан-сирования организаций культуры и искусства» Правительства РФ пункт 23; действует с 2014-01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6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показ спектаклей(театраль-ных постано-вок)</w:t>
            </w:r>
          </w:p>
          <w:p>
            <w:pPr>
              <w:pStyle w:val="Normal"/>
              <w:rPr/>
            </w:pPr>
            <w:r>
              <w:rPr/>
              <w:t>ОКВЭД 92.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каза различных форм (большая, двух и более актов, малая, камерный) спектаклей и театральных по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деятельность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чество спектаклей(ед.), число </w:t>
            </w:r>
          </w:p>
          <w:p>
            <w:pPr>
              <w:pStyle w:val="Normal"/>
              <w:rPr/>
            </w:pPr>
            <w:r>
              <w:rPr/>
              <w:t>посети-телей (ед.)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,</w:t>
            </w:r>
          </w:p>
          <w:p>
            <w:pPr>
              <w:pStyle w:val="Normal"/>
              <w:rPr/>
            </w:pPr>
            <w:r>
              <w:rPr/>
              <w:t>частично</w:t>
            </w:r>
          </w:p>
          <w:p>
            <w:pPr>
              <w:pStyle w:val="Normal"/>
              <w:rPr/>
            </w:pPr>
            <w:r>
              <w:rPr/>
              <w:t>плат-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от 09.10.1992 3612-1 Основы законодательства Российской Федерации о культуре, Постановление от 26.06.1995 609 «Об утверждении Положения об основах хозяйственной </w:t>
            </w:r>
          </w:p>
          <w:p>
            <w:pPr>
              <w:pStyle w:val="Normal"/>
              <w:rPr/>
            </w:pPr>
            <w:r>
              <w:rPr/>
              <w:t>деятельности и финансирования организаций культуры и искусства» Правительства РФ пункт 23; действует с 2014-01-01 Постановление от 25.03.1999 329 «О государственной поддержке театрального искусства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-ность танцева-льных площа-док, дискотек, школ </w:t>
            </w:r>
          </w:p>
          <w:p>
            <w:pPr>
              <w:pStyle w:val="Normal"/>
              <w:rPr/>
            </w:pPr>
            <w:r>
              <w:rPr/>
              <w:t>танцев   ОКВЭД 92.3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танцевальных площадок, дискотечных программ, школ и студий тан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чая деятельность в области куль-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чество меро-приятий (ед.), число </w:t>
            </w:r>
          </w:p>
          <w:p>
            <w:pPr>
              <w:pStyle w:val="Normal"/>
              <w:rPr/>
            </w:pPr>
            <w:r>
              <w:rPr/>
              <w:t xml:space="preserve">посети- </w:t>
            </w:r>
          </w:p>
          <w:p>
            <w:pPr>
              <w:pStyle w:val="Normal"/>
              <w:rPr/>
            </w:pPr>
            <w:r>
              <w:rPr/>
              <w:t>телей  меро-приятий (ед.)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,</w:t>
            </w:r>
          </w:p>
          <w:p>
            <w:pPr>
              <w:pStyle w:val="Normal"/>
              <w:rPr/>
            </w:pPr>
            <w:r>
              <w:rPr/>
              <w:t>частично пл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1-ФЗ  «Об общих </w:t>
            </w:r>
          </w:p>
          <w:p>
            <w:pPr>
              <w:pStyle w:val="Normal"/>
              <w:rPr/>
            </w:pPr>
            <w:r>
              <w:rPr/>
              <w:t xml:space="preserve">принципах </w:t>
            </w:r>
          </w:p>
          <w:p>
            <w:pPr>
              <w:pStyle w:val="Normal"/>
              <w:rPr/>
            </w:pPr>
            <w:r>
              <w:rPr/>
              <w:t>организации местного самоуправле-ния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Закон от 09.10.1992 3612-1 Основы законодательства Российской Федерации о культуре, Постановление от 26.06.1995 609 «Об утверждении Положения об основах хозяйственной деятельности и финансирования организаций культуры и искусства» Правительства РФ пункт 23; действует с 2014-01-01 </w:t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-ность по органи-зации отдыха и развлече-ний</w:t>
            </w:r>
          </w:p>
          <w:p>
            <w:pPr>
              <w:pStyle w:val="Normal"/>
              <w:rPr/>
            </w:pPr>
            <w:r>
              <w:rPr/>
              <w:t>ОКВЭД 92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Журавс-кого сельско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 поселе-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я Корено-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6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-ждение культу-ры Жура-вского сельско-го пос-еления Кореновского района «Жура-вский сельский Дом культу-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зличных по форме и тематике </w:t>
            </w:r>
          </w:p>
          <w:p>
            <w:pPr>
              <w:pStyle w:val="Normal"/>
              <w:rPr/>
            </w:pPr>
            <w:r>
              <w:rPr/>
              <w:t>культурно-масс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-нарная, внеста-ционар-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чая деяте-льно-сть в обла-сти куль-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-ческие и юриди-ческие лиц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чество меро-приятий (ед.), число </w:t>
            </w:r>
          </w:p>
          <w:p>
            <w:pPr>
              <w:pStyle w:val="Normal"/>
              <w:rPr/>
            </w:pPr>
            <w:r>
              <w:rPr/>
              <w:t xml:space="preserve">посети-телей 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,</w:t>
            </w:r>
          </w:p>
          <w:p>
            <w:pPr>
              <w:pStyle w:val="Normal"/>
              <w:rPr/>
            </w:pPr>
            <w:r>
              <w:rPr/>
              <w:t>частично пл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1-ФЗ  «Об общих </w:t>
            </w:r>
          </w:p>
          <w:p>
            <w:pPr>
              <w:pStyle w:val="Normal"/>
              <w:rPr/>
            </w:pPr>
            <w:r>
              <w:rPr/>
              <w:t xml:space="preserve">принципах организации местного </w:t>
            </w:r>
          </w:p>
          <w:p>
            <w:pPr>
              <w:pStyle w:val="Normal"/>
              <w:rPr/>
            </w:pPr>
            <w:r>
              <w:rPr/>
              <w:t>Правительства РФ пункт 23; действует с 2014 01.01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Журавского сельского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еления Кореновского района                                                                                                                                       И.В.Солодовник</w:t>
      </w:r>
    </w:p>
    <w:sectPr>
      <w:type w:val="nextPage"/>
      <w:pgSz w:orient="landscape" w:w="16838" w:h="11906"/>
      <w:pgMar w:left="851" w:right="39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0:16:00Z</dcterms:created>
  <dc:creator>mii</dc:creator>
  <dc:description/>
  <cp:keywords/>
  <dc:language>en-US</dc:language>
  <cp:lastModifiedBy>Татьяна</cp:lastModifiedBy>
  <cp:lastPrinted>2015-02-26T13:43:00Z</cp:lastPrinted>
  <dcterms:modified xsi:type="dcterms:W3CDTF">2015-02-26T10:43:00Z</dcterms:modified>
  <cp:revision>17</cp:revision>
  <dc:subject/>
  <dc:title/>
</cp:coreProperties>
</file>