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04.09.2015                                                                                                                            № 143</w:t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Жур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2 декабря 2014 года № 212 «Об утверждении ведомственной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программы «Развитие систем наружного осв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Журавского сельского поселения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Журавского сельского поселения Кореновского района от 29 июня 2011 года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2 «Об утверждении Порядка  разработки, утверждения и реализации ведомственных целевых программ Журавского сельского поселения Кореновского района» и в целях развития систем наружного освещения Журавского сельского поселения Кореновского района  п о с т а н о в л я ю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Журавского сельского поселения Кореновского района от 02 декабря 2014 года № 212 «Об утверждении ведомственной целевой программы «Развитие систем наружного освещения населенных пунктов Журавского сельского поселения в 2015 году»» (с изменениями от 27 марта 2015 года № 51)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 графе Паспорта программы «Объемы и источники финансирования слова «351,64 тыс.рублей» заменить словами                                  «429,04 тыс.рублей»;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 разделе 4 слова «351,64 тыс.рублей» заменить словами                       «429,04 тыс.рублей»;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раздел 5 изложить в новой редакции (приложение)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 xml:space="preserve">2. Общему отделу администрации Журавского сельского поселения Кореновского района (Рублевская) обнародовать настоящее постановление на информационных стендах Журавского сельского поселения Кореновского района, а также разместить в сети Интернет на официальном сайте администрации Журавского сельского поселения Кореновского 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а постановления администрации Журавского сельского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Кореновского района от 04.09.2015 № 143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 декабря 2014 года № 212 «Об утверждении ведомственной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целевой программы «Развитие систем наружного осв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ных пунктов Журавского сельского поселения в 2015 году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инансовым отделом администрации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Жур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реновск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Начальник отдела                                                                                М.А. Боровец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бщего отдел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поселения Кореновского района                                                      Т.И. Шапош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47:00Z</dcterms:created>
  <dc:creator>User</dc:creator>
  <dc:description/>
  <cp:keywords/>
  <dc:language>en-US</dc:language>
  <cp:lastModifiedBy>Татьяна</cp:lastModifiedBy>
  <cp:lastPrinted>2015-09-07T15:07:00Z</cp:lastPrinted>
  <dcterms:modified xsi:type="dcterms:W3CDTF">2015-09-25T06:47:00Z</dcterms:modified>
  <cp:revision>2</cp:revision>
  <dc:subject/>
  <dc:title> </dc:title>
</cp:coreProperties>
</file>