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20"/>
        </w:rPr>
      </w:pPr>
      <w:r>
        <w:rPr>
          <w:rFonts w:cs="Times New Roman"/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От 10.09.2015                                                                                                                             № 150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порядка  размещения сведений о дохода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ах, об имуществе и  обязательствах имуществ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а лиц, замещающих муниципальные должности  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и муниципальной службы в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авского сельского поселения Кореновского  район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их  семей  на официальном  сайт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Журавского сельского поселения  Кореновского  района в информационно-телекоммуникационной  сети «Интерн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редоставления этих  сведений общероссийским средствам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овой  информации  для опублик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25.12.2008 № 273-ФЗ                          «О противодействии коррупции», Указом Президента Российской Федерации от 08.072013  № 613 «Вопросы противодействия коррупции»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 Утвердить    порядок   размещения сведений о доходах, расходах, об имуществе и  обязательствах имущественного характера лиц, замещающих муниципальные должности  и  должности муниципальной службы в администрации Журавского сельского поселения Кореновского района, и членов их  семей на официальном  сайте администрации Журавского сельского поселения Кореновского района в информационно-телекоммуникационной сети «Интернет» и  предоставления  этих  сведений  общероссийским средствам  массовой информации  для опубликования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 постановление администрации  Журавского сельского поселения Кореновского района от 26 сентября  2013 года № 148                    «Об утверждении порядка размещения сведений о доходах, расходах, об имуществе и обязательствах имущественного характера лиц, замещающих должность муниципальной службы в администрации Журавского сельского поселения Кореновского района, и членов их семей в информационно-телекоммуникационной сети  Интернет на официальном сайте администрации Журавского сельского поселения Кореновского района и предоставления этих сведений общероссийским средствам массовой информации для опубликован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Журавского сельского поселения Кореновского района (Шапошник) обнародовать настоящее постановление в установленных местах и разместить его на официальном сайте органов местного самоуправления Журавского сельского поселения Кореновского района в сети Интернет.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начальника общего отдела администрации Журавского сельского поселения Кореновского района Т.И. Шапошни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остановл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 И.В. Солодовник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Жура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льского поселения Кореновского района от 10.09.2015 года № 15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 порядка  размещения сведений о доходах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ах, об имуществе и  обязательствах имуществе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а лиц, замещающих муниципальные должности  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и муниципальной службы в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 райо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 семей  на официальном  сайт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Журавского сельского поселения  Кореновского  района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онно-телекоммуникационной  сети «Интернет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редоставления этих  сведений общероссийским средствам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ссовой  информации  для опубликования»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                                                                              Т.И. Шапошник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   В.С. Рубле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Cambria"/>
      <w:b/>
      <w:bCs/>
      <w:i/>
      <w:iCs/>
      <w:kern w:val="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eastAsia="DejaVu Sans" w:cs="Tahoma"/>
      <w:kern w:val="2"/>
      <w:sz w:val="16"/>
      <w:szCs w:val="16"/>
    </w:rPr>
  </w:style>
  <w:style w:type="character" w:styleId="Style15">
    <w:name w:val="Верхний колонтитул Знак"/>
    <w:qFormat/>
    <w:rPr>
      <w:rFonts w:eastAsia="DejaVu Sans"/>
      <w:kern w:val="2"/>
      <w:sz w:val="24"/>
      <w:szCs w:val="24"/>
    </w:rPr>
  </w:style>
  <w:style w:type="character" w:styleId="Style16">
    <w:name w:val="Нижний колонтитул Знак"/>
    <w:qFormat/>
    <w:rPr>
      <w:rFonts w:eastAsia="DejaVu Sans"/>
      <w:kern w:val="2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2:07:00Z</dcterms:created>
  <dc:creator>naumova</dc:creator>
  <dc:description/>
  <cp:keywords/>
  <dc:language>en-US</dc:language>
  <cp:lastModifiedBy>Татьяна</cp:lastModifiedBy>
  <cp:lastPrinted>2015-09-10T14:47:00Z</cp:lastPrinted>
  <dcterms:modified xsi:type="dcterms:W3CDTF">2015-09-10T11:48:00Z</dcterms:modified>
  <cp:revision>5</cp:revision>
  <dc:subject/>
  <dc:title/>
</cp:coreProperties>
</file>