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10.09.2015  № 150</w:t>
      </w:r>
    </w:p>
    <w:p>
      <w:pPr>
        <w:pStyle w:val="Normal"/>
        <w:autoSpaceDE w:val="false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мещения сведений о доходах, расходах, об имуществе 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язательствах имущественного характера лиц, замещ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должности и должности муниципальной службы в администрации Журавского сельского поселения Коре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на официальном сайте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в информационно-телекоммуникационной сети «Интернет» и предоставления этих сведений   общероссийским средствам  массовой  информации  для опублик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устанавливаются  обязанности общего отдела администрации Журавского сельского поселения Кореновского района, а также муниципальных служащих отраслевых (функциональных) органов администрации Журавского сельского поселения Кореновского района, обладающих правами юридического лица, к должностным обязанностям которых отнесена кадровая работа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(далее - служащие), и членов их семей на официальном сайте    администрации   Журавского сельского поселения   Кореновского района в информационно-телекоммуникационной сети «Интернет»</w:t>
        <w:tab/>
        <w:t xml:space="preserve">     (далее - официальный сайт) и  предоставлению этих сведений общероссийским средствам массовой информации для опубликования в связи 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 настоящего порядка, представленных служащими, обеспечивается представителем нанимателя (работодателе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едставитель нанимателя (работодатель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б) в  течение  семи   рабочих   дней   со   дня     поступления  запроса    от  общероссийского средства массовой  информации обеспечивает предоставление ему сведений, указанных в </w:t>
      </w:r>
      <w:hyperlink r:id="rId4">
        <w:r>
          <w:rPr>
            <w:rStyle w:val="InternetLink"/>
            <w:sz w:val="28"/>
            <w:szCs w:val="28"/>
          </w:rPr>
          <w:t>пункте  2</w:t>
        </w:r>
      </w:hyperlink>
      <w:r>
        <w:rPr>
          <w:sz w:val="28"/>
          <w:szCs w:val="28"/>
        </w:rPr>
        <w:t xml:space="preserve">  настоящего  порядка, в  том  случае,  если  запрашиваемые  сведения отсутствуют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бщего отдела администрации Журавского сельского поселения Кореновского района, а также отраслевых (функциональных) органов администрации Журавского сельского поселения Кореновского района, обладающих правами юридического лица, к должностным обязанностям которых отнесена кадровая работа, обеспечивающие размещение сведений о доходах, расходах, об имуществе и обязательствах имущественного характера на официальном сайте в информационно-телекоммуникационной сети «Интернет»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 Солодовн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DejaVu San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DejaVu Sans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8:00Z</dcterms:created>
  <dc:creator>naumova</dc:creator>
  <dc:description/>
  <cp:keywords/>
  <dc:language>en-US</dc:language>
  <cp:lastModifiedBy>Татьяна</cp:lastModifiedBy>
  <cp:lastPrinted>2015-09-10T14:51:00Z</cp:lastPrinted>
  <dcterms:modified xsi:type="dcterms:W3CDTF">2015-09-10T11:52:00Z</dcterms:modified>
  <cp:revision>6</cp:revision>
  <dc:subject/>
  <dc:title/>
</cp:coreProperties>
</file>