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к Положению о формировании муниципального задания на оказание муниципальных  услуг (выполнения работ) в отношении муниципальных  учреждений Журавского сельского поселения Кореновского района и финансовом обеспечении вы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ConsPlusNonformat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и субсидии на финансовое обеспечение выполнения муниципального задания на оказание муниципальных  услуг (выполнение рабо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_</w:t>
        <w:tab/>
        <w:t>«_____» 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, осуществляющего функции и полномочия учредителя муниципального бюджетного или муниципального автономного учре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Учредитель, в лице 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, </w:t>
      </w:r>
    </w:p>
    <w:p>
      <w:pPr>
        <w:pStyle w:val="ConsPlusNonformat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или муниципального автоном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Учреждение, в лице 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именуемые в дальнейшем Стороны, заключили настоящее соглашение (далее – Соглашение) о нижеследующе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метом Соглашения отношения между сторонами, возникающие при предоставлении Учредителем Учреждению субсидии из местного бюджета на финансовое обеспечение выполнения муниципального задания на оказание муниципальных  услуг (выполнение работ) (далее – муниципальное зада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чреди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Определять размер субсидии на финансовое обеспечение выполнения муниципального задания (далее – Субсидия) на основании нормативных затрат на оказание муниципальных 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едоставлять Учреждению Субсидию в суммах и в соответствии с 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Учрежде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 Осуществлять использование Субсидии в целях оказания муниципальных  услуг (выполнения работ) в соответствии с требованиями к качеству и (или) объему (содержанию) оказываемых муниципальных 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2. Своевременно информировать Учредителя об изменения условий оказания муниципальных 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 Представлять Учредителю по установле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варительный отчет об исполнении муниципального задания –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муниципального задания – не позднее 1 февраля финансового года, следующего за отче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Перечислять излишне перечисленные средства Субсидии в местный бюджет в соответствии с бюджетным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 услуг (выполняемых работ)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_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БИК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л/с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БИК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/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</w:t>
        <w:tab/>
        <w:t>И.В. Солодовник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о предоставлении субсидии на финансовое обеспечение выполнения муниципального задания на оказание муниципальных  услуг (выполнение)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ис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</w:t>
        <w:tab/>
        <w:t>И.В. Солодов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6:00Z</dcterms:created>
  <dc:creator>СтепановаЕА</dc:creator>
  <dc:description/>
  <cp:keywords/>
  <dc:language>en-US</dc:language>
  <cp:lastModifiedBy>Татьяна</cp:lastModifiedBy>
  <cp:lastPrinted>2015-12-18T16:15:00Z</cp:lastPrinted>
  <dcterms:modified xsi:type="dcterms:W3CDTF">2015-12-18T13:15:00Z</dcterms:modified>
  <cp:revision>21</cp:revision>
  <dc:subject/>
  <dc:title>Приложение</dc:title>
</cp:coreProperties>
</file>