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9356" w:hanging="425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</w:t>
        <w:br/>
        <w:t>задания на оказание государствен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55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выполнения работ) в отношении муниципальны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93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чреждений Журавского сельского поселения Кореновского района и финансов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559"/>
        <w:outlineLvl w:val="1"/>
        <w:rPr/>
      </w:pPr>
      <w:r>
        <w:rPr>
          <w:sz w:val="28"/>
          <w:szCs w:val="28"/>
        </w:rPr>
        <w:t>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</w:t>
      </w:r>
    </w:p>
    <w:p>
      <w:pPr>
        <w:pStyle w:val="ConsPlusNonformat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__ 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(обособленного подразделения)     </w:t>
        <w:tab/>
        <w:tab/>
        <w:t xml:space="preserve">     Форма по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ОКУД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госу-дарствен-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8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              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государствен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</w:rPr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                                                             И.В. 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Татьяна</cp:lastModifiedBy>
  <cp:lastPrinted>2015-12-18T16:16:00Z</cp:lastPrinted>
  <dcterms:modified xsi:type="dcterms:W3CDTF">2015-12-18T13:16:00Z</dcterms:modified>
  <cp:revision>29</cp:revision>
  <dc:subject/>
  <dc:title>Приложение</dc:title>
</cp:coreProperties>
</file>