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от  12.2016 №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77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3"/>
        <w:gridCol w:w="4955"/>
        <w:gridCol w:w="30"/>
      </w:tblGrid>
      <w:tr>
        <w:trPr>
          <w:tblHeader w:val="true"/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Жура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ореновского райо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 03 0100 10 0000 7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 03 0100 10 0000 8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</w:t>
            </w:r>
            <w:r>
              <w:rPr>
                <w:sz w:val="28"/>
                <w:szCs w:val="28"/>
              </w:rPr>
              <w:t>Российской Федерации</w:t>
              <w:b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вершение нотариальных действ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</w:t>
            </w:r>
            <w:r>
              <w:rPr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 02 0205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 02 02077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убсидии бюджетам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10 0000 151 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2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3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6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lang w:eastAsia="ru-RU"/>
              </w:rPr>
              <w:t>2 07 0501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07 0502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07 0503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00 10 0000 00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49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49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Header"/>
        <w:ind w:left="5040" w:hanging="5040"/>
        <w:rPr/>
      </w:pPr>
      <w:r>
        <w:rPr/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>Кореновского района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Lenovo</cp:lastModifiedBy>
  <cp:lastPrinted>2015-11-12T08:25:00Z</cp:lastPrinted>
  <dcterms:modified xsi:type="dcterms:W3CDTF">2016-10-31T02:42:00Z</dcterms:modified>
  <cp:revision>25</cp:revision>
  <dc:subject/>
  <dc:title>Российская Федерация </dc:title>
</cp:coreProperties>
</file>