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 xml:space="preserve">от  12.2016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,3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75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70,3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4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9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Lenovo</cp:lastModifiedBy>
  <cp:lastPrinted>2016-10-30T01:59:00Z</cp:lastPrinted>
  <dcterms:modified xsi:type="dcterms:W3CDTF">2016-10-29T23:00:00Z</dcterms:modified>
  <cp:revision>151</cp:revision>
  <dc:subject/>
  <dc:title>         ПРИЛОЖЕНИЕ № 3</dc:title>
</cp:coreProperties>
</file>