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  <w:lang w:val="ru-RU"/>
        </w:rPr>
        <w:t>Журавского 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6 № 19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.12.2015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7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7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) общий объем доходов в сумме  13 412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3 262,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8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80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94,2 тысяч рублей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фицит местного бюджета в сумме 149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согласно приложению 3 к настоящему решению.</w:t>
      </w:r>
    </w:p>
    <w:p>
      <w:pPr>
        <w:pStyle w:val="Style28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 Журавского сельского 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color w:val="FF0000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7 год   в сумме 2270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7 год  по соответствующим целевым статьям и группам видов расходов, согласно приложению 5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FF0000"/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</w:t>
      </w:r>
      <w:r>
        <w:rPr>
          <w:sz w:val="28"/>
          <w:szCs w:val="28"/>
          <w:lang w:val="ru-RU"/>
        </w:rPr>
        <w:t xml:space="preserve"> Кореновского района на 2017 год в сумме 13 218,3 тысяч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1960,29 тысяч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7 год согласно приложению 8 к настоящему решению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кассовое обслуживание по исполнению бюджета поселения в 2017 году осуществляется УФК по Краснодарскому краю н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заключенного договор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целевые программы в части изменения мероприятий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не использованных в 2017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етализация кодов целевых стате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)</w:t>
      </w:r>
      <w:bookmarkStart w:id="0" w:name="sub_217034"/>
      <w:r>
        <w:rPr>
          <w:sz w:val="28"/>
          <w:szCs w:val="28"/>
          <w:lang w:val="ru-RU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0"/>
      <w:r>
        <w:rPr>
          <w:sz w:val="28"/>
          <w:szCs w:val="28"/>
          <w:lang w:val="ru-RU"/>
        </w:rPr>
        <w:t>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, но не ранее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5-11-12T08:23:00Z</cp:lastPrinted>
  <dcterms:modified xsi:type="dcterms:W3CDTF">2016-11-03T06:58:00Z</dcterms:modified>
  <cp:revision>10</cp:revision>
  <dc:subject/>
  <dc:title>МИНИСТЕРСТВО ФИНАНСОВ РОССИЙСКОЙ ФЕДЕРАЦИИ</dc:title>
</cp:coreProperties>
</file>