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7 год положены прогнозные данные администрации Журавского сельского поселения на среднесрочную перспективу, в том числе на 2017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3218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3412,5 тыс. рублей. В составе доходов  бюджета поселения учтены безвозмездные поступления из бюджетов других уровней бюджетной системы 190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2,6 % прогнозируется по земельному налогу; по доходам от уплаты акцизов на дизельное топливо 17,2%;  по налогу на доходы физических лиц  20,8 %, по налогу на имущество физических лиц 4,5%, по единому сельхозналогу  4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7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6950,00 тыс. рублей, что составляет – 119 % к  уточненному бюджетному назначению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7 году прогнозируется поступление доходов от уплаты акцизов на нефтепродукты в бюджет поселения в сумме 2270,3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7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отчислений в бюджет поселения составляет </w:t>
      </w:r>
      <w:r>
        <w:rPr>
          <w:color w:val="FF0000"/>
          <w:sz w:val="28"/>
          <w:szCs w:val="28"/>
        </w:rPr>
        <w:t>0,0145</w:t>
      </w:r>
      <w:r>
        <w:rPr>
          <w:sz w:val="28"/>
          <w:szCs w:val="28"/>
        </w:rPr>
        <w:t xml:space="preserve">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7 году прогнозируется поступление налога на доходы физических лиц в бюджет поселения в сумме 2752,00 тыс. рублей, что составляет 112 % к уточненному бюджетному назначению на 2016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647,0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599,0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краевого и федерайльного бюджета в сумме 194,2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6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7 год предусмотрена в сумме                     13262,8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3896,4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3836,4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30,0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30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3836,4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3300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7 год в сумме 186,4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35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будут увеличены при распределении свободного остатка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7 год составляет 30,0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7 год по разделу «Жилищно-комму</w:t>
        <w:softHyphen/>
        <w:t>нальное хозяйство» предусмотрены средства в сумме 2163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о разделу «коммунальное хозяйство» запланирована сумма в размере 1136,1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33,1 тысяч рублей на реализацию ведомственной целевой программы «Устойчивое развитие сельских территорий Журавского сельского поселения Кореновского района на 2016-2018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,0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6-2018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1026,9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6-2018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1,9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481,8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5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367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80,6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373,4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работы территориального общественного самоуправления на территории Журавского сельского поселения Кореновского района на 2016-2018 годы» - 7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6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6-2018 годы» 199,4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15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6-2018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Поддержка и развитие Журавского станичного казачьего общества на 2016-2018 годы» 26,0</w:t>
      </w:r>
      <w:r>
        <w:rPr>
          <w:sz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5,0 тыс. рублей.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по предупреждению и ликвидации последствий чрезвычайных ситуаций и стихийных бедствий – 85,0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5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446,0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270,3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7 год» - 975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65,7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6-2018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7 год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190,4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30,0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6-201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Lenovo</cp:lastModifiedBy>
  <cp:lastPrinted>2015-11-12T08:55:00Z</cp:lastPrinted>
  <dcterms:modified xsi:type="dcterms:W3CDTF">2016-11-02T04:30:00Z</dcterms:modified>
  <cp:revision>77</cp:revision>
  <dc:subject/>
  <dc:title>                            Пояснительная записка к решению Совета Пролетарского сельского поселения от 21</dc:title>
</cp:coreProperties>
</file>