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 отчету об исполнении  бюджета Журавского сельского поселения Кореновского района за 2016 год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стоящая пояснительная записка содержит информацию об основных параметрах доходной и расходной частей бюджета поселения за 2016 го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ект отчета об исполнении бюджета за 2016 год подготовлен на основе требований Бюджетного Кодекса Российской Федерации, с учетом норм и положений Федерального Закона «Об общих принципах организации местного самоуправления в Российской Федерации», Закона Краснодарского края «О бюджетном устройстве и бюджетном процессе в Краснодарском крае», иных законодательных и нормативных правовых актов Российской Федерации и Краснодарског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Доходная часть бюджет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основу расчетов формирования доходной базы местного бюджета на 2016 год были положены прогнозные данные администрации Журавского сельского поселения на среднесрочную перспективу, индексы роста цен, заработной платы, показатели собираемости налогов в динамике за предшествующие годы, ряд других параметров, влияющих на изменение налогооблагаемой баз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6 году была продолжена реализация целей и задач, предусмотренных основными направлениями бюджетной и налоговой политики Журавского сельского поселения Кореновского района на 2015 год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новными задачами бюджетной и налоговой политики являлись:</w:t>
      </w:r>
    </w:p>
    <w:p>
      <w:pPr>
        <w:pStyle w:val="Normal"/>
        <w:jc w:val="both"/>
        <w:rPr/>
      </w:pPr>
      <w:r>
        <w:rPr>
          <w:sz w:val="28"/>
          <w:szCs w:val="28"/>
        </w:rPr>
        <w:t>- разработка и утверждение бюджета Журавского сельского поселения Кореновского района на 2016 год в сложившихся экономических условиях с учетом пересмотра объемов и структуры бюджетных расходов по сравнению с 2015 годом в целях обеспечения социальной стабильности в поселении;</w:t>
      </w:r>
    </w:p>
    <w:p>
      <w:pPr>
        <w:pStyle w:val="Normal"/>
        <w:jc w:val="both"/>
        <w:rPr/>
      </w:pPr>
      <w:r>
        <w:rPr>
          <w:sz w:val="28"/>
          <w:szCs w:val="28"/>
        </w:rPr>
        <w:t>- соблюдение режима жесткой экономии бюджетных средств, предполагающему достижение максимально возможного экономического и социального эффекта;</w:t>
      </w:r>
    </w:p>
    <w:p>
      <w:pPr>
        <w:pStyle w:val="Normal"/>
        <w:jc w:val="both"/>
        <w:rPr/>
      </w:pPr>
      <w:r>
        <w:rPr>
          <w:sz w:val="28"/>
          <w:szCs w:val="28"/>
        </w:rPr>
        <w:t>- проведение мероприятий, направленных на увеличение бюджетных доходов через стимулирование развития предпринимательства и создание новых рабочих мест;</w:t>
      </w:r>
    </w:p>
    <w:p>
      <w:pPr>
        <w:pStyle w:val="Normal"/>
        <w:jc w:val="both"/>
        <w:rPr/>
      </w:pPr>
      <w:r>
        <w:rPr>
          <w:sz w:val="28"/>
          <w:szCs w:val="28"/>
        </w:rPr>
        <w:t>- совершенствование механизмов муниципальных закупок за счет применения современных процедур размещения заказов;</w:t>
      </w:r>
    </w:p>
    <w:p>
      <w:pPr>
        <w:pStyle w:val="Normal"/>
        <w:jc w:val="both"/>
        <w:rPr/>
      </w:pPr>
      <w:r>
        <w:rPr>
          <w:sz w:val="28"/>
          <w:szCs w:val="28"/>
        </w:rPr>
        <w:t>- решение социальных задач, реализация экономически значимых программ и мероприятий, направленных на дальнейшее повышение жизненного уровня на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оговая политика и политика формирования доходов была ориентирована на обеспечение выполнения плановых показателей по сбору доходов с целью реализации стратегических задач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Акцент в бюджетных расходах Журавского сельского поселения  был направлен на повышение жизненного уровня работников бюджетной сфер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должна ориентирована на обеспечение сбалансированности расходных полномочий и ресурсов для их исполн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воочередными задачами являлись:</w:t>
      </w:r>
    </w:p>
    <w:p>
      <w:pPr>
        <w:pStyle w:val="Normal"/>
        <w:jc w:val="both"/>
        <w:rPr/>
      </w:pPr>
      <w:r>
        <w:rPr>
          <w:sz w:val="28"/>
          <w:szCs w:val="28"/>
        </w:rPr>
        <w:t>- использование всех резервов, и мобилизация дополнительных доходов для наполнения доходной части местного бюджета.</w:t>
      </w:r>
    </w:p>
    <w:p>
      <w:pPr>
        <w:pStyle w:val="Normal"/>
        <w:jc w:val="both"/>
        <w:rPr/>
      </w:pPr>
      <w:r>
        <w:rPr>
          <w:sz w:val="28"/>
          <w:szCs w:val="28"/>
        </w:rPr>
        <w:t>- максимально эффективное использование бюджетных средств, отказ от реализации задач, не носящих первоочередной характер, обеспечение жесткого контроля со стороны главных распорядителей бюджетных средств за обязательствами, принимаемыми подведомственными бюджетными учреждения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ланирование бюджетных ассигнований на 2016 год основывалось на применении программно-целевого мет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сновной задачей деятельности органа местного самоуправления в данном направлении было: </w:t>
      </w:r>
    </w:p>
    <w:p>
      <w:pPr>
        <w:pStyle w:val="Normal"/>
        <w:jc w:val="both"/>
        <w:rPr/>
      </w:pPr>
      <w:r>
        <w:rPr>
          <w:sz w:val="28"/>
          <w:szCs w:val="28"/>
        </w:rPr>
        <w:t>- увеличение удельного веса расходов местного бюджета на реализацию целевых программ;</w:t>
      </w:r>
    </w:p>
    <w:p>
      <w:pPr>
        <w:pStyle w:val="Normal"/>
        <w:jc w:val="both"/>
        <w:rPr/>
      </w:pPr>
      <w:r>
        <w:rPr>
          <w:sz w:val="28"/>
          <w:szCs w:val="28"/>
        </w:rPr>
        <w:t>- реализация муниципальных целевых программ, их оценка посредством применения показателей общественной и экономической эффективности;</w:t>
      </w:r>
    </w:p>
    <w:p>
      <w:pPr>
        <w:pStyle w:val="Normal"/>
        <w:jc w:val="both"/>
        <w:rPr/>
      </w:pPr>
      <w:r>
        <w:rPr>
          <w:sz w:val="28"/>
          <w:szCs w:val="28"/>
        </w:rPr>
        <w:t>- ведение реестра расходных обязательств с целью учета действующих расходных обязательств и оценки объема средств местного бюджет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повышение качества оказываемых муниципальных услуг (выполнения работ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улучшения кадровой ситуации созданы условия для совершенствования оплаты труда работников муниципальных учреждений. При этом уровень заработной платы конкретных работников определялся в зависимости от качества и количества выполняемой ими работ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овершенствовался контроль за полным и своевременным поступлением доходов в бюджет  Журавского сельского поселения, уделялось особое внимание вопросу профилактики хозяйствующих субъектов своевременно, не уплачивающих налоги в бюдж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беспечивалась полнота поступлений в местный бюджет Журавского сельского поселения земельного налога путем усиления муниципального контроля за использованием земельных участков. 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Доходная база бюджета поселения рассчитывалась исходя из норм действующего бюджетного и налогового законодательства.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rFonts w:cs="Tahoma"/>
          <w:sz w:val="28"/>
          <w:szCs w:val="28"/>
          <w:lang w:bidi="zxx"/>
        </w:rPr>
        <w:t xml:space="preserve">В соответствии с принятой бюджетной политикой, направленной на выявление резервов поступлений доходов в бюджет поселения за отчетный период с учетом финансовой поддержки края поступило </w:t>
      </w:r>
      <w:r>
        <w:rPr>
          <w:sz w:val="28"/>
          <w:szCs w:val="28"/>
        </w:rPr>
        <w:t>17 229,8 тыс. рублей., из них 13 423,5 тыс.рублей. – собственные доходы, 1 150,4 тыс рублей. – дотация из МО Кореновский район,  2114,5  тыс.рублей привлечено из краевого бюджета в результате участия в двух краевых целевых программах на условиях софинансирования. Из краевого бюджета предоставлено 300 тыс.рублей в качестве поощрения победителей краевого смотра-конкурса по итогам работы ТОС за 2015 год. Прочие безвозмездные поступления от юридических лиц в бюджет поселения составили 94,2 тыс.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очненный план собственных доходов на 2016 год исполнен на 109%. Темп роста доходов бюджета 2016 года к исполнению 2015 года составил 113,4%</w:t>
      </w:r>
      <w:r>
        <w:rPr>
          <w:rFonts w:eastAsia="Lucida Sans Unicode" w:cs="Tahoma"/>
          <w:kern w:val="2"/>
          <w:sz w:val="28"/>
          <w:szCs w:val="28"/>
          <w:lang w:eastAsia="hi-IN" w:bidi="hi-IN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Поселением постоянно ведется мониторинг недоимки по всем поступающим в бюджет налогам. В результате еженедельных проведений чрезвычайных комиссий за 2016 год заслушано 723 человека и </w:t>
      </w:r>
      <w:r>
        <w:rPr>
          <w:rFonts w:eastAsia="Lucida Sans Unicode"/>
          <w:kern w:val="2"/>
          <w:sz w:val="28"/>
          <w:szCs w:val="28"/>
          <w:lang w:eastAsia="hi-IN" w:bidi="hi-IN"/>
        </w:rPr>
        <w:t>по состоянию на 01.12.2016 года недоимка физических лиц по нашему поселению была снижена на 378 тыс.рублей.</w:t>
      </w:r>
    </w:p>
    <w:p>
      <w:pPr>
        <w:pStyle w:val="Normal"/>
        <w:jc w:val="both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сновная сумма доходов — 48,9% (6562,9 тыс.руб.) поступила по земельному налогу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налогу на доходы физических лиц  2829,5 тыс.руб. – 21,1%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акцизам на бензин 2264,19 тыс.рублей – 19,9%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единому сельхозналогу  778,3 тыс.руб. – 5,8 %,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налогу на имущество физических лиц 531,2 тыс.руб. – 3,9%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четы поступлений доходов в бюджет поселения по основным доходным источникам  за 2017  год приведены ниж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емельный  налог                 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ъем поступлений земельного налога в бюджет исполнен в сумме    6562,9 тыс. рублей, что составляет – 102 % к  уточненному бюджетному назначению  2016 года, а так же 112% к 2015 год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поступления земельного налога в бюджет поселения основан на прогнозе налогооблагаемой базы, сложившейся по землям поселения и их кадастровой стоимост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орматив отчислений  от  земельного налога в бюджет поселения установлен в размере 100 %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2. Налог на доходы физических лиц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6 году  поступление налога на доходы физических лиц в бюджет поселения исполнено в сумме 2829,6 тыс. рублей, что составляет 102 % к уточненному бюджетному назначению на 2015 год и 98% к факту 2015 год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основу расчета поступлений принят прогноз налогооблагаемой базы по налогу на доходы физических лиц, в том числе фонда оплаты труда и процента изъятия налога с корректировкой на сумму разовых платежей.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jc w:val="center"/>
        <w:rPr/>
      </w:pPr>
      <w:r>
        <w:rPr>
          <w:sz w:val="28"/>
          <w:szCs w:val="28"/>
        </w:rPr>
        <w:t>1.3. Единый сельскохозяйственный налог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2016 году  поступление единого сельскохозяйственного налога в бюджет поселения исполнено в сумме 778,3 тыс. рублей, что составляет   100 % к уточненному бюджетному назначению на 2016 год. Темп роста по сравнению с 2015 годом составил 157%. Рост связан с повышением цен на реализуемую продукцию крестьянско-фермерскими хозяйствам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асчете учтены показатели по собираемости налога за предшествующие годы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>1.4. Налог на имущество физических лиц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16 году  поступление налога на имущество физических лиц в бюджет поселения исполнено в сумме 531,3 тыс. рублей, что составляет 102 % к уточненному бюджетному назначению на 2016 год и 120% к факту 2015 года. Норматив отчислений в бюджет поселения в 2016 году составляет 100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1.5. Акцизы на бенз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2015 году  поступление части акцизов по подакцизным товарам (продукции), производимым на территории Российской Федерации в бюджет поселения исполнено в сумме 2264,1 тыс. рублей, что составляет 163 % к уточненному бюджетному назначению на 2016 год и 127 % к факту 2015 года.</w:t>
      </w:r>
    </w:p>
    <w:p>
      <w:pPr>
        <w:pStyle w:val="TextBody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t>1.6.Безвозмездные поступления</w:t>
      </w:r>
    </w:p>
    <w:p>
      <w:pPr>
        <w:pStyle w:val="Normal"/>
        <w:spacing w:lineRule="atLeast" w:line="240"/>
        <w:ind w:firstLine="720"/>
        <w:jc w:val="both"/>
        <w:rPr/>
      </w:pPr>
      <w:r>
        <w:rPr>
          <w:sz w:val="28"/>
          <w:szCs w:val="28"/>
        </w:rPr>
        <w:t>В состав доходов бюджета поселения за 2016 год вошли безвозмездные поступления из других уровней бюджетной системы РФ в сумме 3876,3 тыс. рублей, в том числе: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  <w:szCs w:val="28"/>
        </w:rPr>
        <w:t>дотация бюджетам поселений на выравнивание бюджетной обеспеченности за счет бюджета муниципального района  - 1150,4 тыс. рублей;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  <w:szCs w:val="28"/>
        </w:rPr>
        <w:t>прочие субсидии бюджетам поселений – 2114,5 тыс.рублей;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  <w:szCs w:val="28"/>
        </w:rPr>
        <w:t>субвенция бюджетам поселений на осуществление первичного воинского учета на территориях, где отсутствуют военные комиссариаты — 190,4 тыс.рублей;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бвенции бюджетам поселений на выполнение передаваемых полномочий субъектов Российской Федерации — 3,8 тыс.рублей;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ые межбюджетные трансферты, передаваемые бюджетам поселений – 323,0 тыс.рублей;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чие безвозмездные поступления-94,2 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Расходная часть бюджет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сходная часть бюджета за 2016 года исполнена в сумме                     16 945,5 тыс. рублей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Исполнение расходов бюджета поселения в разрезе разделов и подразделов функциональной классификации представлены ниже. 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1. Социально-культурная сфер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ходы на социальную сферу использованы в сумме 7875,4 тыс. рублей, в том чис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лодежная политика и оздоровление детей 30,0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ультура, кинематография и средства массовой информации                      7743,5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физическая культура и спорт 101,9 тыс. рублей.</w:t>
        <w:tab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в разрезе отраслей социально-культурной сферы характеризуется следующими показателям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2.1.1. Молодежная политика и оздоровление дете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сходы бюджета поселения по разделу 0700 «Образование» составили 30,0 тыс. рублей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редства использованы на призовой фонд для проведения мероприятий и приобретение  игрового инвентаря для детей и молодежи 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1.2. Культура,  кинематография и средства массовой информации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ходы бюджета поселения по разделу 0800 «Культура, кинематография и средства массовой информации» израсходованы в сумме 7743,5  тыс. рублей, в том числе н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муниципальных учреждений культуры «Журавский СДК», «СДК х. Казаче-Малеваного» в сумме 3972,0 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библиотеки МУК ЖСПКР  «Журавская сельская библиотека» 487,5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ВЦП «Развитие культуры в Журавском сельском поселении Кореновского района на 2016-2018 годы» – 1357,1 тыс.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редства краевого бюджета на софинансирование расходных обязательств по обеспечению поэтапного повышения уровня средней заработной платы работников муниципальных учреждений культуры -1903,9 тыс.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1.3. Здравоохранение и спорт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ассигнований по разделу 1100 «Физическая культура и спорт» за 2016 год составляет 101,9 тыс. рублей. Средства использованы на оплату взносов за участие в соревнованиях, приобретение вымпелов, призов, медалей, приобретение спортивной формы, спортивного инвентаря, инвентаря для туризма, проведение спортивных мероприяти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2.2. Жилищно-коммунальное хозяйство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енежные средства по разделу «Жилищно-комму</w:t>
        <w:softHyphen/>
        <w:t>нальное хозяйство» израсходованы в сумме 1725,8 тыс. рублей, в том числе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1. Коммунальное хозяйство 348,4 тыс.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Благоустройство 1377,4 тыс.рублей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личное освещение 651,6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рганизация и содержание мест захоронения 5,0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чие мероприятия по благоустройству 720,8  тыс. рубле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3. Общегосударственные вопрос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iCs/>
          <w:sz w:val="28"/>
          <w:szCs w:val="28"/>
        </w:rPr>
        <w:t>По разделу 01 «Общегосударственные вопросы» отражены расходы на функционирование высших органов исполнительной власти местных администраций  и финансирование общегосударственных вопросов в сумме 4532,6 тыс. рублей.</w:t>
      </w:r>
    </w:p>
    <w:p>
      <w:pPr>
        <w:pStyle w:val="Normal"/>
        <w:ind w:firstLine="720"/>
        <w:jc w:val="both"/>
        <w:rPr/>
      </w:pPr>
      <w:r>
        <w:rPr>
          <w:iCs/>
          <w:sz w:val="28"/>
          <w:szCs w:val="28"/>
        </w:rPr>
        <w:t>По подразделу 02 «</w:t>
      </w:r>
      <w:r>
        <w:rPr>
          <w:sz w:val="28"/>
          <w:szCs w:val="28"/>
        </w:rPr>
        <w:t>Функционирование высшего должностного лица субъекта Российской Федерации и органа местного самоуправления» израсходовано 717,7 тыс. рублей.</w:t>
      </w:r>
    </w:p>
    <w:p>
      <w:pPr>
        <w:pStyle w:val="Normal"/>
        <w:ind w:firstLine="720"/>
        <w:jc w:val="both"/>
        <w:rPr/>
      </w:pPr>
      <w:r>
        <w:rPr>
          <w:iCs/>
          <w:sz w:val="28"/>
          <w:szCs w:val="28"/>
        </w:rPr>
        <w:t>По подразделу 04 «Функционирование высших органов исполнительной власти субъектов Российской Федерации, местных администраций» объем расходов составил 3300,1 тыс. рублей.</w:t>
      </w:r>
    </w:p>
    <w:p>
      <w:pPr>
        <w:pStyle w:val="Normal"/>
        <w:ind w:firstLine="720"/>
        <w:jc w:val="both"/>
        <w:rPr/>
      </w:pPr>
      <w:r>
        <w:rPr>
          <w:iCs/>
          <w:sz w:val="28"/>
          <w:szCs w:val="28"/>
        </w:rPr>
        <w:t>По подразделу 06 «Обеспечение деятельности финансовых, налоговых и таможенных органов и органов финансового (финансово-бюджетного) надзора» объем расходов составил 76,3 тыс.рублей;</w:t>
      </w:r>
    </w:p>
    <w:p>
      <w:pPr>
        <w:pStyle w:val="Normal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о подразделу  11  «Резервные фонды» запланировано 10,0 тыс. рублей, средства не использованы в течении года, остаток перешел на 2017 год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подразделу 13 «Другие общегосударственные вопросы» израсходовано 438,5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4. Национальная безопасность и правоохранительная деятельность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ой классификацией расходов по разделу 03 00 «Национальная безопасность и правоохранительная деятельность» осуществлены следующие расходы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подразделу 09 «</w:t>
      </w:r>
      <w:r>
        <w:rPr>
          <w:sz w:val="28"/>
        </w:rPr>
        <w:t>Защита населения и территории от чрезвычайных ситуаций природного и техногенного характера, гражданская оборона</w:t>
      </w:r>
      <w:r>
        <w:rPr>
          <w:sz w:val="28"/>
          <w:szCs w:val="28"/>
        </w:rPr>
        <w:t>» 82,6 тыс. рублей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szCs w:val="28"/>
        </w:rPr>
        <w:t xml:space="preserve">По подразделу 10 «Обеспечение пожарной безопасности» 5,0 тыс. рублей.  </w:t>
      </w:r>
      <w:r>
        <w:rPr>
          <w:sz w:val="28"/>
        </w:rPr>
        <w:t xml:space="preserve"> 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5. Национальная экономик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разделу 04 00 «Национальная экономика» использовано 2533,6 тыс. рублей. Расходы раздела в разрезе основных направлений использования характеризуются следующими показателями:</w:t>
      </w:r>
    </w:p>
    <w:p>
      <w:pPr>
        <w:pStyle w:val="Normal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о подразделу 04 09 «</w:t>
      </w:r>
      <w:r>
        <w:rPr>
          <w:sz w:val="28"/>
          <w:szCs w:val="28"/>
        </w:rPr>
        <w:t>Дорожное хозяйство (дорожные фонды)</w:t>
      </w:r>
      <w:r>
        <w:rPr>
          <w:iCs/>
          <w:sz w:val="28"/>
          <w:szCs w:val="28"/>
        </w:rPr>
        <w:t xml:space="preserve">» израсходована сумма в размере  2343,9 тыс. рублей. </w:t>
      </w:r>
    </w:p>
    <w:p>
      <w:pPr>
        <w:pStyle w:val="Normal"/>
        <w:ind w:firstLine="720"/>
        <w:jc w:val="both"/>
        <w:rPr/>
      </w:pPr>
      <w:r>
        <w:rPr>
          <w:iCs/>
          <w:sz w:val="28"/>
          <w:szCs w:val="28"/>
        </w:rPr>
        <w:t>По подразделу 04 10 «</w:t>
      </w:r>
      <w:r>
        <w:rPr>
          <w:sz w:val="28"/>
          <w:szCs w:val="28"/>
        </w:rPr>
        <w:t>Связь и информатика</w:t>
      </w:r>
      <w:r>
        <w:rPr>
          <w:iCs/>
          <w:sz w:val="28"/>
          <w:szCs w:val="28"/>
        </w:rPr>
        <w:t xml:space="preserve">» израсходована сумма в размере  179,7 тыс. рублей. </w:t>
      </w:r>
    </w:p>
    <w:p>
      <w:pPr>
        <w:pStyle w:val="Normal"/>
        <w:ind w:firstLine="720"/>
        <w:jc w:val="both"/>
        <w:rPr/>
      </w:pPr>
      <w:r>
        <w:rPr>
          <w:iCs/>
          <w:sz w:val="28"/>
          <w:szCs w:val="28"/>
        </w:rPr>
        <w:t xml:space="preserve">По подразделу 04 12 </w:t>
      </w:r>
      <w:r>
        <w:rPr>
          <w:iCs/>
          <w:sz w:val="20"/>
          <w:szCs w:val="28"/>
        </w:rPr>
        <w:t>«</w:t>
      </w:r>
      <w:r>
        <w:rPr>
          <w:iCs/>
          <w:sz w:val="28"/>
          <w:szCs w:val="28"/>
        </w:rPr>
        <w:t xml:space="preserve">Другие вопросы в области национальной экономики» израсходована сумма в размере 10,0 тыс. рублей. 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2.6. </w:t>
      </w:r>
      <w:r>
        <w:rPr>
          <w:sz w:val="28"/>
          <w:szCs w:val="28"/>
        </w:rPr>
        <w:t>Национальная оборона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  <w:szCs w:val="28"/>
        </w:rPr>
        <w:t xml:space="preserve">По разделу 02 «Национальная оборона» - 190,4 тыс. рублей  израсходованы на </w:t>
      </w:r>
      <w:r>
        <w:rPr>
          <w:sz w:val="28"/>
        </w:rPr>
        <w:t>осуществление первичного воинского учета на территориях, где отсутствуют военные комиссариат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Жура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Кореновского района                                                                            М.А. Боровец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1134" w:top="1190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</w:lvl>
    <w:lvl w:ilvl="1">
      <w:start w:val="1"/>
      <w:numFmt w:val="decimal"/>
      <w:lvlText w:val="%1.%2."/>
      <w:lvlJc w:val="left"/>
      <w:pPr>
        <w:tabs>
          <w:tab w:val="num" w:pos="1571"/>
        </w:tabs>
        <w:ind w:left="1571" w:hanging="720"/>
      </w:pPr>
    </w:lvl>
    <w:lvl w:ilvl="2">
      <w:start w:val="1"/>
      <w:numFmt w:val="decimal"/>
      <w:lvlText w:val="%1.%2.%3."/>
      <w:lvlJc w:val="left"/>
      <w:pPr>
        <w:tabs>
          <w:tab w:val="num" w:pos="2422"/>
        </w:tabs>
        <w:ind w:left="2422" w:hanging="720"/>
      </w:pPr>
    </w:lvl>
    <w:lvl w:ilvl="3">
      <w:start w:val="1"/>
      <w:numFmt w:val="decimal"/>
      <w:lvlText w:val="%1.%2.%3.%4."/>
      <w:lvlJc w:val="left"/>
      <w:pPr>
        <w:tabs>
          <w:tab w:val="num" w:pos="3633"/>
        </w:tabs>
        <w:ind w:left="3633" w:hanging="1080"/>
      </w:pPr>
    </w:lvl>
    <w:lvl w:ilvl="4">
      <w:start w:val="1"/>
      <w:numFmt w:val="decimal"/>
      <w:lvlText w:val="%1.%2.%3.%4.%5."/>
      <w:lvlJc w:val="left"/>
      <w:pPr>
        <w:tabs>
          <w:tab w:val="num" w:pos="4484"/>
        </w:tabs>
        <w:ind w:left="4484" w:hanging="1080"/>
      </w:pPr>
    </w:lvl>
    <w:lvl w:ilvl="5">
      <w:start w:val="1"/>
      <w:numFmt w:val="decimal"/>
      <w:lvlText w:val="%1.%2.%3.%4.%5.%6."/>
      <w:lvlJc w:val="left"/>
      <w:pPr>
        <w:tabs>
          <w:tab w:val="num" w:pos="5695"/>
        </w:tabs>
        <w:ind w:left="569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6906"/>
        </w:tabs>
        <w:ind w:left="6906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7757"/>
        </w:tabs>
        <w:ind w:left="7757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8968"/>
        </w:tabs>
        <w:ind w:left="8968" w:hanging="21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Style17">
    <w:name w:val="Основной текст Знак"/>
    <w:qFormat/>
    <w:rPr>
      <w:sz w:val="30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0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widowControl w:val="false"/>
      <w:jc w:val="both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3T09:56:00Z</dcterms:created>
  <dc:creator>USER</dc:creator>
  <dc:description/>
  <cp:keywords/>
  <dc:language>en-US</dc:language>
  <cp:lastModifiedBy>Бухгалтер</cp:lastModifiedBy>
  <cp:lastPrinted>2016-03-18T14:45:00Z</cp:lastPrinted>
  <dcterms:modified xsi:type="dcterms:W3CDTF">2017-03-29T09:47:00Z</dcterms:modified>
  <cp:revision>37</cp:revision>
  <dc:subject/>
  <dc:title>                            Пояснительная записка к решению Совета Пролетарского сельского поселения от 21</dc:title>
</cp:coreProperties>
</file>