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24.04.2017 № 7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 Р Е Ш Е Н И 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РЕНОВСКОГО РАЙ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мая 2017 года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результаты публичных слушаний, проведенных ____мая 2016 года по проекту отчета об исполнении  бюджета Журавского сельского поселения Кореновского района за 2016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6 год по доходам в сумме 17229,8 тыс. рублей, по расходам в сумме 16945,5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21"/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bookmarkStart w:id="1" w:name="sub_1021"/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6 год </w:t>
      </w:r>
      <w:bookmarkEnd w:id="1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16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16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6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6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16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16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данное решение в газете «Кореновские ве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Рябокон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Бухгалтер</cp:lastModifiedBy>
  <cp:lastPrinted>2017-03-29T13:06:00Z</cp:lastPrinted>
  <dcterms:modified xsi:type="dcterms:W3CDTF">2017-04-28T07:19:00Z</dcterms:modified>
  <cp:revision>48</cp:revision>
  <dc:subject/>
  <dc:title/>
</cp:coreProperties>
</file>