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4.11.2018                                                                                                                              № 19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19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9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администрация Журавского сельского поселения Кореновского района              п о с т а н о в л я е т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9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9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 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4.11.2018 № 196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19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Татьяна</cp:lastModifiedBy>
  <cp:lastPrinted>2018-11-14T09:42:00Z</cp:lastPrinted>
  <dcterms:modified xsi:type="dcterms:W3CDTF">2018-11-14T06:42:00Z</dcterms:modified>
  <cp:revision>80</cp:revision>
  <dc:subject/>
  <dc:title/>
</cp:coreProperties>
</file>