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7.08.2019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 xml:space="preserve">№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8 № 25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на 2019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1.02.2019 № 257, 24.04.2019 № 275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8.06.2019 № 284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24.01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9 год» следующие изменения: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подпункте 1) слова «в сумме 18 674,9 тыс.рублей» заменить словами    «в сумме 18 702,3 тыс.рублей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2) слова «в сумме 21 394,3 тыс.рублей» заменить словами    «в сумме 21 421,7 тыс.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 № 3 «Объем поступлений доходов в бюджет Журавского сельского поселения Кореновского района на 2019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9 год»; приложение № 5 «Ведомственная структура расходов бюджета Журавского сельского поселения Кореновского района на 2019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9 год»; приложение № 8 «Источники внутреннего финансирования дефицита бюджета Журавского сельского поселения Кореновского района на 2019 год» изложить в новой редакции  (приложения № 1-5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Т.И. Шапош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19-08-06T13:33:00Z</cp:lastPrinted>
  <dcterms:modified xsi:type="dcterms:W3CDTF">2019-08-12T10:38:00Z</dcterms:modified>
  <cp:revision>60</cp:revision>
  <dc:subject/>
  <dc:title>МИНИСТЕРСТВО ФИНАНСОВ РОССИЙСКОЙ ФЕДЕРАЦИИ</dc:title>
</cp:coreProperties>
</file>