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8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18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ов формирования доходной базы местного бюджета на 2018 год положены прогнозные данные администрации Журавского сельского поселения на среднесрочную перспективу, в том числе на 2018 год, в отраслевом разрезе, индексы роста цен, заработной платы, показатели собираемости налогов в динамике за предшествующие годы, ряд других параметров, влияющих на изменение налогооблагаемой ба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база бюджета поселения рассчитывалась исходя из норм действующего бюджетного и налогово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прогнозируемых доходов бюджета поселения, без учёта безвозмездных поступлений из краевого и районного бюджетов, оценивается в объеме  13 194,2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поселения с учетом безвозмездных поступлений предусматриваются в объёме 13509,4 тыс. рублей. В составе доходов  бюджета поселения учтены безвозмездные поступления из бюджетов других уровней бюджетной системы 315,2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сумма поступлений 52,6 % прогнозируется по земельному налогу; по доходам от уплаты акцизов на дизельное топливо 16,3%;  по налогу на доходы физических лиц  22 %, по налогу на имущество физических лиц 5,3%, по единому сельхозналогу  2,8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ы поступлений доходов в бюджет поселения по основным доходным источникам  на 2018  год приведены ниже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й  налог 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оступлений земельного налога в бюджет предусматривается в сумме 6940,00 тыс. рублей, что составляет – 100 % к  уточненному бюджетному назначению 201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ступления земельного налога в бюджет поселения основан на прогнозе налогооблагаемой базы, сложившейся по землям поселения и их кадастровой стоим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 от  земельного налога в бюджет поселения установлен в размере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от уплаты акцизов на нефтепродукты </w:t>
      </w:r>
    </w:p>
    <w:p>
      <w:pPr>
        <w:pStyle w:val="Normal"/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8 году прогнозируется поступление доходов от уплаты акцизов на нефтепродукты в бюджет поселения в сумме 2145,2 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охода от уплаты акцизов на нефтепродукты основывается на Бюджетном кодексе, федеральном законе о федеральном бюджете на 2018 год и на установленных дефференцированных нормативах отчислений в местные бюджеты от акцизов на автомобильный и прямогонный бензин, дизельное топливо, моторный мас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3. Налог на доходы физ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8 году прогнозируется поступление налога на доходы физических лиц в бюджет поселения в сумме 2900,00 тыс. рублей, что составляет 103,4 % к уточненному бюджетному назначению на 2017 го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основу расчета поступлений принят прогноз налогооблагаемой базы по налогу на доходы физических лиц, в том числе фонда оплаты труда и процента изъятия налога с корректировкой на сумму разовых платежей.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орматив отчислений по Федеральному закону установлен в размере               13 %. </w:t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sz w:val="28"/>
          <w:szCs w:val="28"/>
        </w:rPr>
        <w:t>1.4. Единый сельскохозяйственный налог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единого сельскохозяйственного налога в бюджет поселения предусматривается в сумме 509,00 тыс.руб. Что составляет 88% к факту 2017 года. Снижение поступлений  на 70,0 тыс.рублей произошло за счет снижения налогооблагаемой базы (приобретение КФХ земельных участков в собственност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расчете учтены показатели по собираемости налога за предшествующие год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в бюджет поселения составляет 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.5. Налог на имущество физических лиц</w:t>
      </w:r>
    </w:p>
    <w:p>
      <w:pPr>
        <w:pStyle w:val="TextBody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Прогноз поступления налога на имущество физических лиц в бюджет поселения предусматривается в сумме 700,00 тыс. рублей. При расчете на имущество физических лиц учтены ставки налога принятые Советом Журавского сельского поселения Кореновского района.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1.6. Неналоговые доходы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8 году не планируется поступлений неналоговых доходов в связи с тем, что в 2017 году участок земли от которого поступала арендная плата за землю, находящуюся в собственности поселения, была продана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роме того, поступлений не ожидается от части прибыли, оставшейся после уплаты всех налогов и иных обязательных платежей муниципальных унитарных предприятий, в связи с тем, что по ожидаемым показателям в МУП Журавского сельского поселения прибыли по итогам работы за 2017 не ожидается.  </w:t>
      </w:r>
    </w:p>
    <w:p>
      <w:pPr>
        <w:pStyle w:val="TextBody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1.7. Безвозмездные поступления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В составе доходов  бюджета поселения предусмотрены безвозмездные поступления из районного, краевого и федерального бюджета в сумме 315,2 тыс. рублей. Распределение краевых средств отражено в ниже приведенной таблице: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1581"/>
        <w:gridCol w:w="1077"/>
      </w:tblGrid>
      <w:tr>
        <w:trPr>
          <w:trHeight w:val="255" w:hRule="atLeast"/>
        </w:trPr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я о финансовой помощи от других бюджетов бюджетной системы Российской Федерации на 2016 год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ложения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поселений на выравнивание уровня бюджетной обеспеченности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6</w:t>
            </w:r>
          </w:p>
        </w:tc>
      </w:tr>
      <w:tr>
        <w:trPr>
          <w:trHeight w:val="1134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</w:t>
            </w:r>
          </w:p>
        </w:tc>
      </w:tr>
      <w:tr>
        <w:trPr>
          <w:trHeight w:val="697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2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ходная часть бюджет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ная часть бюджета на 2017 год предусмотрена в сумме                     13 005,2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бюджета поселения в разрезе разделов и подразделов функциональной классификации представлены ниже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 Социально-культурная сфер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циальную сферу предлагаются в сумме 3813,9 тыс.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3753,9 тыс. руб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культура и спорт 30,0 тыс. рублей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дежная политика 30,0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ная плата предусматривается в объемах, рассчитанных на основе положения об оплате труда работников муниципальных учреждений культур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коммунальные услуги планируется увеличить с учетом роста тарифов и объёмов потребления.</w:t>
        <w:tab/>
        <w:t>Остальные материальные затраты планируются не в полном объе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в разрезе отраслей социально-культурной сферы характеризуе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2.1.1. Культура,  кинематография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по разделу 0800 «Культура, кинематография» предусматриваются в сумме 3753,9  тыс. рублей, в том числе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ых учреждений культуры «Журавский СДК», «СДК х. Казаче-Малеваного» в сумме 2014,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целевой программы «Развитие  культуры в Журавском сельском поселения Кореновского района» на 2017 год в сумме 1439,1 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библиотеки МУК ЖСПКР  «Журавская сельская библиотека» 300,0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показатели будут увеличены при распределении свободного остатка.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2. Здравоохранение и спорт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ассигнований по разделу 1100 «Физическая культура и спорт» на 2018 год составляет 30,0 тыс. рублей. Средства планируется использовать на </w:t>
      </w:r>
      <w:r>
        <w:rPr>
          <w:sz w:val="28"/>
        </w:rPr>
        <w:t>мероприятия  в области спорта и  физической куль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3. Социальная поли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«Социальная политика» не планируютс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Жилищно-коммунальное хозяйство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екте бюджета поселения на 2018 год по разделу «Жилищно-комму</w:t>
        <w:softHyphen/>
        <w:t>нальное хозяйство» предусмотрены средства в сумме 1838,6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.По разделу «коммунальное хозяйство» запланирована сумма в размере 836,1 тыс.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33,1 тысяч рублей на реализацию ведомственной целевой программы «Устойчивое развитие сельских территорий Журавского сельского поселения Кореновского района на 2016-2018 годы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,0 тысяч рублей на реализацию ведомственной целевой программы </w:t>
      </w:r>
      <w:r>
        <w:rPr>
          <w:bCs/>
          <w:sz w:val="28"/>
          <w:szCs w:val="28"/>
        </w:rPr>
        <w:t>«Энергосбережение и повышение энергетической эффективности в Журавском сельском поселении Кореновского района на 2016-2018 годы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2.По разделу «благоустройство» запланирована сумма в размере  1002,5 тыс.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50,0 тысяч рублей на реализацию ведомственной целевой программы «Развитие систем наружного освещения населенных пунктов Журавского сельского поселения в 2018-2020 году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0,0 тысяч рублей на организацию и содержание мест захоро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2,5 тысяч рублей на прочие мероприятия по благоустройст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Общегосударственные вопрос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 разделу «Общегосударственные вопросы» отражены расходы на функционирование высших органов исполнительной власти местных администраций  и финансирование общегосударственных вопросов в сумме </w:t>
      </w:r>
      <w:r>
        <w:rPr>
          <w:sz w:val="28"/>
        </w:rPr>
        <w:t xml:space="preserve">4726,9 </w:t>
      </w:r>
      <w:r>
        <w:rPr>
          <w:iCs/>
          <w:sz w:val="28"/>
          <w:szCs w:val="28"/>
        </w:rPr>
        <w:t>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>По подразделу 02 «</w:t>
      </w:r>
      <w:r>
        <w:rPr>
          <w:sz w:val="28"/>
          <w:szCs w:val="28"/>
        </w:rPr>
        <w:t xml:space="preserve">Функционирование высшего должностного   лица субъекта 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и муниципального образования</w:t>
      </w:r>
      <w:r>
        <w:rPr>
          <w:iCs/>
          <w:sz w:val="28"/>
          <w:szCs w:val="28"/>
        </w:rPr>
        <w:t>» объем расходов составляет 700,0 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4 «Функционирование высших органов исполнительной власти субъектов Российской Федерации, местных администраций» объем расходов составляет 3 503,8 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6 «</w:t>
      </w:r>
      <w:r>
        <w:rPr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>
          <w:iCs/>
          <w:sz w:val="28"/>
          <w:szCs w:val="28"/>
        </w:rPr>
        <w:t>» объем расходов составляет 47,7 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 11  «Резервные фонды» - 1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13 «Другие общегосударственные вопросы» 465,4 тыс. рублей, в том числ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реализацию ведомственной целевой программы «Обеспечение работы территориального общественного самоуправления на территории Журавского сельского поселения Кореновского района на 2016-2018 годы» - 72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убликование нормативных правовых документов - 20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sz w:val="28"/>
          <w:szCs w:val="28"/>
        </w:rPr>
        <w:t xml:space="preserve">«Развитие муниципальной службы в Журавском сельском поселении Кореновского района на 2016-2018 годы» 231,4 </w:t>
      </w:r>
      <w:r>
        <w:rPr>
          <w:sz w:val="28"/>
        </w:rPr>
        <w:t>тыс.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оценку недвижимости, признание прав и регулирование отношений по  муниципальной собственности 15,0 тыс.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bCs/>
          <w:sz w:val="28"/>
          <w:szCs w:val="28"/>
        </w:rPr>
        <w:t>«Противодействие коррупции в Журавском сельском поселении Кореновского района на 2016-2018» годы</w:t>
      </w:r>
      <w:r>
        <w:rPr>
          <w:sz w:val="28"/>
          <w:szCs w:val="28"/>
        </w:rPr>
        <w:t xml:space="preserve"> 1,0</w:t>
      </w:r>
      <w:r>
        <w:rPr>
          <w:sz w:val="28"/>
        </w:rPr>
        <w:t xml:space="preserve"> тыс.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sz w:val="28"/>
          <w:szCs w:val="28"/>
        </w:rPr>
        <w:t>«Поддержка и развитие Журавского станичного казачьего общества на 2016-2018 годы» 26,0</w:t>
      </w:r>
      <w:r>
        <w:rPr>
          <w:sz w:val="28"/>
        </w:rPr>
        <w:t xml:space="preserve">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 Национальная безопасность и правоохранительная деятель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ой классификацией расходов по разделу 03 «Национальная безопасность и правоохранительная деятельность» отражены следующие расход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9 «</w:t>
      </w:r>
      <w:r>
        <w:rPr>
          <w:sz w:val="28"/>
        </w:rPr>
        <w:t>Защита населения и территории от чрезвычайных ситуаций природного и техногенного характера, гражданская оборона</w:t>
      </w:r>
      <w:r>
        <w:rPr>
          <w:sz w:val="28"/>
          <w:szCs w:val="28"/>
        </w:rPr>
        <w:t>» 87,0 тыс. 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0 «Обеспечение пожарной безопасности» 5,0 тыс. рублей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Национальная экономик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Национальная экономика» предусмотрены расходы в общей сумме 2346,5 тыс. рублей. Расходы раздела в разрезе основных направлений использования характеризую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2.5.1. </w:t>
      </w:r>
      <w:r>
        <w:rPr>
          <w:sz w:val="28"/>
        </w:rPr>
        <w:t>Дорожное хозяйство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</w:rPr>
        <w:t>Дорожное хозяйство</w:t>
      </w:r>
      <w:r>
        <w:rPr>
          <w:iCs/>
          <w:sz w:val="28"/>
          <w:szCs w:val="28"/>
        </w:rPr>
        <w:t>» в сумме 2145,2 тыс. рублей, в том числе на</w:t>
      </w:r>
      <w:r>
        <w:rPr/>
        <w:t xml:space="preserve"> </w:t>
      </w:r>
      <w:r>
        <w:rPr>
          <w:iCs/>
          <w:sz w:val="28"/>
          <w:szCs w:val="28"/>
        </w:rPr>
        <w:t>финансирование ведомственной целевой программы «Капитальный ремонт и ремонт автомобильных дорог Журавского сельского поселения Кореновского района на 2018 год» - 1967,5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ланируется использовать средства дорожного фонда на софинансирование в рамках </w:t>
      </w:r>
      <w:r>
        <w:rPr>
          <w:sz w:val="28"/>
        </w:rPr>
        <w:t xml:space="preserve">краевых целевых програм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2.5.2. </w:t>
      </w:r>
      <w:r>
        <w:rPr>
          <w:sz w:val="28"/>
        </w:rPr>
        <w:t>Связь и информатика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</w:rPr>
        <w:t>Связь и информатика</w:t>
      </w:r>
      <w:r>
        <w:rPr>
          <w:iCs/>
          <w:sz w:val="28"/>
          <w:szCs w:val="28"/>
        </w:rPr>
        <w:t xml:space="preserve">» в сумме 191,3 тыс. рублей планируется использовать </w:t>
      </w:r>
      <w:r>
        <w:rPr>
          <w:sz w:val="28"/>
        </w:rPr>
        <w:t xml:space="preserve">на 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sz w:val="28"/>
          <w:szCs w:val="28"/>
        </w:rPr>
        <w:t>«Информатизация Журавского сельского поселения Кореновского района на 2016-2018 год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  <w:szCs w:val="28"/>
        </w:rPr>
        <w:t>2.5.3. Другие вопросы в области национальной экономики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  <w:szCs w:val="28"/>
        </w:rPr>
        <w:t>Другие вопросы в области национальной экономики</w:t>
      </w:r>
      <w:r>
        <w:rPr>
          <w:iCs/>
          <w:sz w:val="28"/>
          <w:szCs w:val="28"/>
        </w:rPr>
        <w:t>» в сумме 10,0 тыс. рублей планируется использо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на финансирование </w:t>
      </w:r>
      <w:r>
        <w:rPr>
          <w:sz w:val="28"/>
          <w:szCs w:val="28"/>
        </w:rPr>
        <w:t>ведомственной целевой программы «</w:t>
      </w:r>
      <w:r>
        <w:rPr>
          <w:bCs/>
          <w:sz w:val="28"/>
          <w:szCs w:val="28"/>
        </w:rPr>
        <w:t>Поддержка малого и среднего предпринимательства в Журавском сельском поселении Кореновского района на 2018 год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2.6. </w:t>
      </w:r>
      <w:r>
        <w:rPr>
          <w:sz w:val="28"/>
          <w:szCs w:val="28"/>
        </w:rPr>
        <w:t>Национальная обор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szCs w:val="28"/>
        </w:rPr>
        <w:t xml:space="preserve">По разделу 02 «Национальная оборона» - 186,8 тыс. рублей  планируются на </w:t>
      </w:r>
      <w:r>
        <w:rPr>
          <w:sz w:val="28"/>
        </w:rPr>
        <w:t>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7 Образ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асходы по подразделу 07 «Молодежная политика и оздоровление детей» в сумме 30,0 тыс.рублей планируется использ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финансирование ведомственной целевой программы «Молодежь Журавского сельского поселения Кореновского района на 2016-2018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 М.А. 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Бухгалтер</cp:lastModifiedBy>
  <cp:lastPrinted>2017-11-01T11:54:00Z</cp:lastPrinted>
  <dcterms:modified xsi:type="dcterms:W3CDTF">2017-11-22T06:36:00Z</dcterms:modified>
  <cp:revision>85</cp:revision>
  <dc:subject/>
  <dc:title>                            Пояснительная записка к решению Совета Пролетарского сельского поселения от 21</dc:title>
</cp:coreProperties>
</file>