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от 2011 года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5"/>
        <w:gridCol w:w="4958"/>
        <w:gridCol w:w="25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30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>)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6 10 0000 4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Бухгалтер</cp:lastModifiedBy>
  <cp:lastPrinted>2011-09-27T15:21:00Z</cp:lastPrinted>
  <dcterms:modified xsi:type="dcterms:W3CDTF">2011-11-14T07:33:00Z</dcterms:modified>
  <cp:revision>34</cp:revision>
  <dc:subject/>
  <dc:title>Российская Федерация </dc:title>
</cp:coreProperties>
</file>