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firstLine="623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от 20 декабря 2011 года № 14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ОМСТВЕН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руктура расходов бюдж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Кореновского района 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1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620"/>
        <w:gridCol w:w="649"/>
        <w:gridCol w:w="522"/>
        <w:gridCol w:w="528"/>
        <w:gridCol w:w="1266"/>
        <w:gridCol w:w="662"/>
        <w:gridCol w:w="1327"/>
      </w:tblGrid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новского рай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08,0 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2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35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4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8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и инженерных сооружений на них в границах поселения в рамках благоустрой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                     2012-2015 год»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User</cp:lastModifiedBy>
  <cp:lastPrinted>2011-12-19T07:18:00Z</cp:lastPrinted>
  <dcterms:modified xsi:type="dcterms:W3CDTF">2011-12-19T04:18:00Z</dcterms:modified>
  <cp:revision>6</cp:revision>
  <dc:subject/>
  <dc:title/>
</cp:coreProperties>
</file>