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4</w:t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firstLine="6237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firstLine="6237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firstLine="6237"/>
        <w:jc w:val="center"/>
        <w:rPr>
          <w:sz w:val="28"/>
        </w:rPr>
      </w:pPr>
      <w:r>
        <w:rPr>
          <w:sz w:val="28"/>
        </w:rPr>
        <w:t>от 20 декабря 2011 года № 146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ссигнований бюджета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 на 201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, целевым статьям и видам расходов функциональной классификации  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978"/>
        <w:gridCol w:w="567"/>
        <w:gridCol w:w="708"/>
        <w:gridCol w:w="1276"/>
        <w:gridCol w:w="709"/>
        <w:gridCol w:w="1417"/>
      </w:tblGrid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</w:t>
            </w:r>
          </w:p>
        </w:tc>
      </w:tr>
      <w:tr>
        <w:trPr>
          <w:tblHeader w:val="true"/>
          <w:trHeight w:val="422" w:hRule="atLeast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8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Журавского   </w:t>
            </w:r>
            <w:r>
              <w:rPr>
                <w:color w:val="FFFFFF"/>
                <w:sz w:val="28"/>
              </w:rPr>
              <w:t xml:space="preserve"> 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 .</w:t>
            </w:r>
            <w:r>
              <w:rPr>
                <w:sz w:val="28"/>
              </w:rPr>
              <w:t xml:space="preserve">   сельского    поселения    Коре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н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088,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508,0 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ind w:left="61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Функционирование    высшего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     должностного   лица  субъекта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FFFF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     Российской Федерации и        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Руководство   и управление в 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 xml:space="preserve">      сфере установленных функций                         органов           государственной       власти  субъектов Российской  Федерации и органов местного 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,0</w:t>
            </w:r>
          </w:p>
        </w:tc>
      </w:tr>
      <w:tr>
        <w:trPr>
          <w:trHeight w:val="159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Функционирование Правительства  Российской  Федерации, высших  органов  исполнительной   власти     субъектов Российской Федерации, местных </w:t>
            </w:r>
            <w:r>
              <w:rPr>
                <w:color w:val="FFFFFF"/>
                <w:sz w:val="28"/>
              </w:rPr>
              <w:t>.</w:t>
            </w:r>
            <w:r>
              <w:rPr>
                <w:sz w:val="28"/>
              </w:rPr>
              <w:t>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8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</w:rPr>
              <w:t>Руководство и управление в                                                           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2,8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835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но-счетная палата МО Кореновский рай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1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местных администра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ой политики в области приватизации  и управления государственной и муниципальной собственностью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енсационные выплаты руководителям ТО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 и администрации </w:t>
            </w:r>
            <w:r>
              <w:rPr>
                <w:bCs/>
                <w:color w:val="000000"/>
                <w:sz w:val="28"/>
                <w:szCs w:val="28"/>
              </w:rPr>
              <w:t>Журавского</w:t>
            </w:r>
            <w:r>
              <w:rPr>
                <w:sz w:val="28"/>
                <w:szCs w:val="28"/>
              </w:rPr>
              <w:t xml:space="preserve"> сельского поселения Коренов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Развитие муниципальной службы в Журавском сельском поселении Кореновского района на 2012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 «Поддержка и развитие Журавского станичного казачьего общества» на 2012-201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9505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05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4,0 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профилактике терроризма и экстремизма на территории Журавского сельского поселения Кореновского района на 2012-2013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Журавского сельского поселения Кореновского района на 2010-201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Информатизация Журавского сельского поселения Кореновского района на 2010-2012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«Комплексного развития систем коммунальной инфраструктуры Журавского сельского поселения Кореновского района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Поддержка малого и среднего предпринимательства в Журавском сельском поселении Кореновского района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4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ведомственная целевая программа «Развитие водоснабжения населенных пунктов Журавского сельского поселения Кореновского района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Газификация Журавского сельского поселения Кореновского района» на 2012-2014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и инженерных сооружений на них в границах поселения в рамках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1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6,9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блиоте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государственных услу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Обеспечение поддержки клубных учреждений Журавского сельского поселения Кореновского района» на                   2011-2013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bCs/>
                <w:sz w:val="28"/>
                <w:szCs w:val="28"/>
              </w:rPr>
              <w:t>«Развитие муниципального бюджетного учреждения культуры Журавского сельского поселения Кореновского района  «Журавская сельская библиотека»</w:t>
            </w:r>
            <w:r>
              <w:rPr>
                <w:rStyle w:val="1"/>
                <w:bCs/>
                <w:sz w:val="28"/>
                <w:szCs w:val="28"/>
              </w:rPr>
              <w:t xml:space="preserve"> на                      2012-2015 год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 в области здравоохранения, спорта и  физической культуры, туризм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5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     А.Н.Сергиенко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7:00Z</dcterms:created>
  <dc:creator>USER</dc:creator>
  <dc:description/>
  <cp:keywords/>
  <dc:language>en-US</dc:language>
  <cp:lastModifiedBy>User</cp:lastModifiedBy>
  <cp:lastPrinted>2011-12-19T07:16:00Z</cp:lastPrinted>
  <dcterms:modified xsi:type="dcterms:W3CDTF">2011-12-19T04:16:00Z</dcterms:modified>
  <cp:revision>6</cp:revision>
  <dc:subject/>
  <dc:title/>
</cp:coreProperties>
</file>