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2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  <w:t>от 20 декабря  2011 года № 146</w:t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ых целевых программ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финансированию из бюджета Журавского сельского поселения Кореновского района в 2012 году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8016"/>
        <w:gridCol w:w="1022"/>
      </w:tblGrid>
      <w:tr>
        <w:trPr>
          <w:tblHeader w:val="true"/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1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2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3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4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5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6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7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8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09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2011-2013 год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50510</w:t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2012-2015 год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А.Н.Серги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User</cp:lastModifiedBy>
  <cp:lastPrinted>2011-12-19T07:22:00Z</cp:lastPrinted>
  <dcterms:modified xsi:type="dcterms:W3CDTF">2011-12-19T04:25:00Z</dcterms:modified>
  <cp:revision>6</cp:revision>
  <dc:subject/>
  <dc:title/>
</cp:coreProperties>
</file>