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6 июля 2012 года № 179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от 20 декабря  2011 года № 146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х целевых программ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финансированию из бюджета Журавского сельского поселения Кореновского района в 2012 году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016"/>
        <w:gridCol w:w="1022"/>
      </w:tblGrid>
      <w:tr>
        <w:trPr>
          <w:tblHeader w:val="true"/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1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 «Развитие муниципальной службы в Журавском сельском поселении Кореновского района на 2012 год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2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Поддержка и развитие Журавского станичного казачьего общества» на 2012-2013 годы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3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2-2013 годы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4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0-2012 годы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5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Журавского сельского поселения Кореновского района на 2010-2012 годы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6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2-2014 го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7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ведомственная целевая программа «Развитие водоснабжения населенных пунктов Журавского сельского поселения Кореновского района» на 2012-2014 го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8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Газификация Журавского сельского поселения Кореновского района» на 2012-2014 го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1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9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Обеспечение поддержки клубных учреждений Журавского сельского поселения Кореновского района» на 2011-2013 го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10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2012-2015 год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7:00Z</dcterms:created>
  <dc:creator>USER</dc:creator>
  <dc:description/>
  <cp:keywords/>
  <dc:language>en-US</dc:language>
  <cp:lastModifiedBy>Бухгалтер</cp:lastModifiedBy>
  <cp:lastPrinted>2012-07-26T09:53:00Z</cp:lastPrinted>
  <dcterms:modified xsi:type="dcterms:W3CDTF">2012-07-26T06:53:00Z</dcterms:modified>
  <cp:revision>16</cp:revision>
  <dc:subject/>
  <dc:title/>
</cp:coreProperties>
</file>