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ов доходов местного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«01» января 2018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ый орган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дминистрация Журавского сельского поселения Коренов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публично-правов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Журавское сельское посе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диница измерения 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9"/>
        <w:gridCol w:w="644"/>
        <w:gridCol w:w="727"/>
        <w:gridCol w:w="607"/>
        <w:gridCol w:w="727"/>
        <w:gridCol w:w="516"/>
        <w:gridCol w:w="769"/>
        <w:gridCol w:w="1124"/>
        <w:gridCol w:w="1137"/>
        <w:gridCol w:w="992"/>
        <w:gridCol w:w="907"/>
        <w:gridCol w:w="1077"/>
        <w:gridCol w:w="851"/>
        <w:gridCol w:w="769"/>
        <w:gridCol w:w="859"/>
        <w:gridCol w:w="8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 груп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 источ-ников дохо-дов бюджетов \ наименова-ние источ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бюд-жета</w:t>
            </w:r>
          </w:p>
        </w:tc>
        <w:tc>
          <w:tcPr>
            <w:tcW w:w="6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ание кода класси-фикации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 прогн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 в теку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м фи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м году в соответствии с зак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 о мест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 бюдж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 касс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 поступ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й в текущем фи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м году (по состо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ю на «01»10.2017г. в местный 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</w:t>
            </w:r>
          </w:p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 испол</w:t>
            </w:r>
          </w:p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ия текущего фи</w:t>
            </w:r>
          </w:p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го год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е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прогноз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 бюджета на очередной фи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ый г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е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прог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з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 бюд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та на пер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планового пер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прог-ноза дохо-дов бюд-жета на вт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й год планового период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администратора доходов местн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бюдж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 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вида доходов бюджет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вида доходов бюдже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 па до-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д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ья доходов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т д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под-вида доходо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тическая группа под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ов доходов бюдж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4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9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ФНС Росси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товары (рабоы. услуги), реализуемые на территории Р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товары (рабоы.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на ГС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н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Х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налог с организаций,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от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 поселени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от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имущественных отношений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имущественных отношений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9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админ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вные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ствление первичного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1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9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7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0,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 сельского поселения Кореновского района                                                                  И.В. Солодовни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3:00Z</dcterms:created>
  <dc:creator>Бухгалтер</dc:creator>
  <dc:description/>
  <cp:keywords/>
  <dc:language>en-US</dc:language>
  <cp:lastModifiedBy>Бухгалтер</cp:lastModifiedBy>
  <cp:lastPrinted>2017-11-02T14:05:00Z</cp:lastPrinted>
  <dcterms:modified xsi:type="dcterms:W3CDTF">2017-11-02T11:07:00Z</dcterms:modified>
  <cp:revision>5</cp:revision>
  <dc:subject/>
  <dc:title/>
</cp:coreProperties>
</file>