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т  00.12.2017 №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004"/>
        <w:gridCol w:w="2007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  <w:b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управления (организациями)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6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финансовое обеспечение отдельных полномоч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 значения в соответствии с заключёнными соглашениям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на государственную поддержку муниципальных учреждений культуры , находящихся на территориях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8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7-11-14T14:08:00Z</cp:lastPrinted>
  <dcterms:modified xsi:type="dcterms:W3CDTF">2017-11-14T11:10:00Z</dcterms:modified>
  <cp:revision>42</cp:revision>
  <dc:subject/>
  <dc:title>Российская Федерация </dc:title>
</cp:coreProperties>
</file>