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ab/>
        <w:tab/>
        <w:t>03.11.2017</w:t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а (профицита) бюджета Журавского сельского поселения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18 год</w:t>
      </w:r>
    </w:p>
    <w:p>
      <w:pPr>
        <w:pStyle w:val="Normal"/>
        <w:ind w:right="-19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1620"/>
        <w:gridCol w:w="1440"/>
        <w:gridCol w:w="136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23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440,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23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440,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М.А. Боровец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1:00Z</dcterms:created>
  <dc:creator>Столярова</dc:creator>
  <dc:description/>
  <cp:keywords/>
  <dc:language>en-US</dc:language>
  <cp:lastModifiedBy>Бухгалтер</cp:lastModifiedBy>
  <cp:lastPrinted>2017-11-03T09:09:00Z</cp:lastPrinted>
  <dcterms:modified xsi:type="dcterms:W3CDTF">2017-11-03T06:09:00Z</dcterms:modified>
  <cp:revision>82</cp:revision>
  <dc:subject/>
  <dc:title>О совершенствовании системы учета государственных долговых </dc:title>
</cp:coreProperties>
</file>