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6 год положены прогнозные данные администрации Журавского сельского поселения на среднесрочную перспективу, в том числе на 2016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1302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2647,1 тыс. рублей. В составе доходов  бюджета поселения учтены безвозмездные поступления из бюджетов других уровней бюджетной системы 1344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1,6 % прогнозируется по земельному налогу; по доходам от уплаты акцизов на дизельное топливо 19,7%;  по налогу на доходы физических лиц  21,7 %, по налогу на имущество физических лиц 3,3%, по единому сельхозналогу  3,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6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5 814,00 тыс. рублей, что составляет – 100,3 % к  уточненному бюджетному назначению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6 году прогнозируется поступление доходов от уплаты акцизов на нефтепродукты в бюджет поселения в сумме 2231,5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6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0,0145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 году прогнозируется поступление налога на доходы физических лиц в бюджет поселения в сумме 2455,00 тыс. рублей, что составляет 95,7 % к уточненному бюджетному назначению на 2015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15,0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368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районного бюджета в сумме 1344,6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5 год предусмотрена в сумме                     12 647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4100,0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4070,0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зическая культура и спорт 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4070,0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283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5 год в сумме 186,4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6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6 год составляет 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6 год по разделу «Жилищно-комму</w:t>
        <w:softHyphen/>
        <w:t>нальное хозяйство» предусмотрены средства в сумме 1294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339,9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6,9 тысяч рублей на реализацию ведомственной целевой программы «Устойчивое развитие сельских территорий Журавского сельского поселения Кореновского района на 2016-2018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6-2018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955,0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6-2018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,0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521,9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5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367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76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417,8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 на 2016-2018 годы»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5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6-2018 годы» 248,8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20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6-2018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 на 2016-2018 годы» 26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3,4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по предупреждению и ликвидации последствий чрезвычайных ситуаций и стихийных бедствий – 82,4 тыс.рубле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Комплексные мероприятия по профилактике терроризма и экстремизма на территории Журавского сельского поселения Кореновского района на 2016-2018 годы» </w:t>
      </w:r>
      <w:r>
        <w:rPr>
          <w:sz w:val="28"/>
          <w:szCs w:val="28"/>
        </w:rPr>
        <w:t>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421,5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231,5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6 год» - 1464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80,0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6-2018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6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90,4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3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6-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5-11-12T08:55:00Z</cp:lastPrinted>
  <dcterms:modified xsi:type="dcterms:W3CDTF">2015-11-12T05:55:00Z</dcterms:modified>
  <cp:revision>76</cp:revision>
  <dc:subject/>
  <dc:title>                            Пояснительная записка к решению Совета Пролетарского сельского поселения от 21</dc:title>
</cp:coreProperties>
</file>