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                              </w:t>
        <w:tab/>
        <w:t xml:space="preserve">                      </w:t>
        <w:tab/>
        <w:tab/>
        <w:tab/>
        <w:tab/>
        <w:t xml:space="preserve">  </w:t>
        <w:tab/>
        <w:tab/>
        <w:tab/>
        <w:tab/>
        <w:t xml:space="preserve">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перечня муниципальных услуг администрации Журавского сельского поселения Кореновского района, предоставление которых осуществляется по принципу «одного окна» в муниципальном бюджетном учреждении «Кореновский районный многофункциональный центр по предоставлению государственных и муниципальных услуг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3 части 6 статьи 15 Федерального закона                      от 27.07.2010 № 210-ФЗ «Об организации предоставления государственных и муниципальных услуг»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еречень муниципальных услуг администрации Журавского сельского поселения Кореновского района, предоставление которых осуществляется по принципу «одного окна» в муниципальном бюджетном учреждении «Кореновский районный многофункциональный центр по предоставлению государственных и муниципальных услуг» (прилагается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изнать утратившими силу постановление администрации Журавского сельского поселения Кореновского района от 11.12.2015 № 226 «Об утверждении перечня муниципальных услуг администрации Журавского сельского поселения Кореновского района, предоставление которых осуществляется по принципу «одного окна» в муниципальном бюджетном учреждении «Кореновский районный многофункциональный центр по предоставлению государственных и муниципальных услуг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  <w:lang w:eastAsia="ar-SA"/>
        </w:rPr>
        <w:t xml:space="preserve">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Шапошник)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4. Постановление вступает в силу после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И.В. 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ур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16 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униципальных услуг администрации Журавского сельского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еления Кореновского района, предоставление которых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уществляется по принципу «одного окна» в муниципальном бюджетном учреждении «Кореновский районный многофункциональный центр по предоставлению государственных и муниципальных услуг»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81"/>
      </w:tblGrid>
      <w:tr>
        <w:trPr>
          <w:tblHeader w:val="true"/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услуги 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и имущественные отношения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на торгах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нового договора аренды земельного участка без проведения торгов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правоотношений с правообладателями земельных участков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земель или земельных участков в составе таких земель из одной категории в другую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реестра муниципального имущества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 и дорог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 предпринимательской деятельност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раво организации розничного рынка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вступление в брак лицам, достигшим возраста шестнадцати лет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ительная регистрация трудового договора с работодателем физическим лицом, не являющимся индивидуальным предпринимателем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едоставление справочной информаци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й правовых актов администрации муниципального образования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похозяйственной книг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правок населению 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рубочного билета на территории муниципального образования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(ордера) на проведение земляных работ на территории общего пользования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, изменение и аннулирование адресов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</w:p>
        </w:tc>
      </w:tr>
    </w:tbl>
    <w:p>
      <w:pPr>
        <w:pStyle w:val="Heading3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И.В. Солодовник </w:t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5:10:00Z</dcterms:created>
  <dc:creator>User</dc:creator>
  <dc:description/>
  <cp:keywords/>
  <dc:language>en-US</dc:language>
  <cp:lastModifiedBy>Татьяна</cp:lastModifiedBy>
  <cp:lastPrinted>2015-05-07T14:07:00Z</cp:lastPrinted>
  <dcterms:modified xsi:type="dcterms:W3CDTF">2016-03-15T12:35:00Z</dcterms:modified>
  <cp:revision>3</cp:revision>
  <dc:subject/>
  <dc:title/>
</cp:coreProperties>
</file>