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5 марта 2016 года №      «О внесении изменений в 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декабря 2015 года № 85 «О бюджете Журавского сельского поселения Кореновского района на 2016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увеличена на 47,9 тыс.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план по сбору ЕСХН (на основании фактических поступлений-приложение Форма 0503117 по состоянию на 01.03.2016) на 117,9 тыс.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доходы сельских поселений от возврата остатков субсидий…. из бюджетов муниципальных районов в сумме 1,1 тыс.руб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zxx"/>
        </w:rPr>
      </w:pPr>
      <w:r>
        <w:rPr>
          <w:bCs/>
          <w:color w:val="000000"/>
          <w:sz w:val="28"/>
          <w:szCs w:val="28"/>
        </w:rPr>
        <w:t>Возвращены в доход краевого бюджета субсидии 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сумме 71,1 тыс.рублей.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2 695,0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о состоянию на 01.01.2016 года нераспределенный остаток средств на счетах бюджета составил 764,0 тыс.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484,5 тыс.рублей (перевыполнение плана поступления от акцизов в 2015 году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71,3 тыс.рублей (неиспользованные ЛБО по средствам дорожного фонда);</w:t>
      </w:r>
    </w:p>
    <w:p>
      <w:pPr>
        <w:pStyle w:val="Normal"/>
        <w:jc w:val="both"/>
        <w:rPr/>
      </w:pPr>
      <w:r>
        <w:rPr>
          <w:sz w:val="28"/>
        </w:rPr>
        <w:t xml:space="preserve">-71,2 тыс.рублей (остаток </w:t>
      </w:r>
      <w:r>
        <w:rPr>
          <w:bCs/>
          <w:color w:val="000000"/>
          <w:sz w:val="28"/>
          <w:szCs w:val="28"/>
        </w:rPr>
        <w:t>субсидий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)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137,0 тыс.рублей – неиспользованные ЛБО и суммы перевыполнения плана по доходам по другим сбственным источникам) Приложение Форма 0503117 по состоянию на 01.01.2016 г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ная часть бюджета увеличена на сумму в размере 811,9 тыс.рублей; в том числе:</w:t>
      </w:r>
    </w:p>
    <w:p>
      <w:pPr>
        <w:pStyle w:val="Normal"/>
        <w:ind w:firstLine="1134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409 по ЦСР 6140000110</w:t>
      </w:r>
      <w:r>
        <w:rPr>
          <w:sz w:val="28"/>
          <w:szCs w:val="28"/>
        </w:rPr>
        <w:t xml:space="preserve"> «</w:t>
      </w:r>
      <w:r>
        <w:rPr>
          <w:sz w:val="28"/>
        </w:rPr>
        <w:t>Строительство, модернизация, ремонт и содержание автомобильных дорог….» на 555,9 тыс.руб.(из средств свободного остатка). Средства направляются на услуги по грейдированию дорог, ямочный ремонт по улицам поселения, услуги по работе автогрейдера, приобретению гравийно-песчанной смеси и на работы по планировке обочин дорог 21 раза в год (счета на аналогичные раоты прилагаются)</w:t>
      </w:r>
      <w:r>
        <w:rPr>
          <w:sz w:val="28"/>
          <w:szCs w:val="28"/>
        </w:rPr>
        <w:t>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410 по ЦСР 2610000000</w:t>
      </w:r>
      <w:r>
        <w:rPr>
          <w:sz w:val="28"/>
          <w:szCs w:val="28"/>
        </w:rPr>
        <w:t xml:space="preserve"> на 14,0 тыс.рублей (положительное заключение КСО МО Кореновский район №18 от 25 февраля 2016 года. Средства направляются на техническое обслуживание («оздоровление») двух единиц оргтехн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Увеличены расходы по разделу 0502 по ЦСР 3110000000</w:t>
      </w:r>
      <w:r>
        <w:rPr>
          <w:sz w:val="28"/>
          <w:szCs w:val="28"/>
        </w:rPr>
        <w:t xml:space="preserve"> «ВЦП «Устойчивое развитие сельских территорий …..» на 242,00 тыс.рублей. Финанасово-экономическое обоснование по внесению изменений в ВЦП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3 459,0 тыс.рублей.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составляют                     764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3169"/>
      </w:tblGrid>
      <w:tr>
        <w:trPr/>
        <w:tc>
          <w:tcPr>
            <w:tcW w:w="64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  <w:tbl>
            <w:tblPr>
              <w:tblW w:w="9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  <w:gridCol w:w="3169"/>
            </w:tblGrid>
            <w:tr>
              <w:trPr/>
              <w:tc>
                <w:tcPr>
                  <w:tcW w:w="6446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13 530,10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66,1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0,1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М.А. Борове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3-11T14:48:00Z</cp:lastPrinted>
  <dcterms:modified xsi:type="dcterms:W3CDTF">2016-03-11T11:49:00Z</dcterms:modified>
  <cp:revision>83</cp:revision>
  <dc:subject/>
  <dc:title>                            Пояснительная записка к решению Совета Пролетарского сельского поселения от 21</dc:title>
</cp:coreProperties>
</file>