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25.03.2016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40 «О бюджете Журавского сельского поселения Кореновского района на 2016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 647,1   тыс.рублей» заменить словами                «в сумме 12 695,0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в сумме 12 647,1   тыс.рублей» заменить словами                «в сумме 13459,0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344,6 тыс.рублей» заменить словами «в сумме 1274,6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6) слова «в сумме 0,0 тыс.рублей» заменить словами «в сумме 764,0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править на покрытие дефицита бюджета поселения источники внутреннего финансирования дефицита бюджета поселения в сумме                      764,0 тысяч рублей согласно приложению № 6 к настоящему решению.»</w:t>
      </w:r>
    </w:p>
    <w:p>
      <w:pPr>
        <w:pStyle w:val="ConsPlusTitle"/>
        <w:jc w:val="both"/>
        <w:rPr/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3-11T15:22:00Z</cp:lastPrinted>
  <dcterms:modified xsi:type="dcterms:W3CDTF">2016-03-11T12:32:00Z</dcterms:modified>
  <cp:revision>18</cp:revision>
  <dc:subject/>
  <dc:title>МИНИСТЕРСТВО ФИНАНСОВ РОССИЙСКОЙ ФЕДЕРАЦИИ</dc:title>
</cp:coreProperties>
</file>