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</w:t>
        <w:tab/>
        <w:t xml:space="preserve">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  внесении изменений в постановление администрации Журавского сельского поселения Кореновского района от 16 февраля 2016 года № 29 «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дача разрешений на вступление в брак лицам, достигшим возраста шестнадцати лет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С целью приведения нормативных актов администрации Журавского сельского поселения Кореновского района в соответствие с действующим законодательством, п о с т а н о в л я ю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 В нести в приложение к постановлению от 16 февраля 2016 года № 29 «Об утверждении административного регламента администрации Журавского сельского поселения Кореновского района по предоставлению муниципальной услуги  «Выдача разрешений на вступление в брак лицам, достигшим возраста шестнадцати лет »  следующие измене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1. пункт 2.6.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  <w:lang w:eastAsia="ar-SA"/>
        </w:rPr>
        <w:t xml:space="preserve">2.6. Исчерпывающий перечень документов необходимых в соответствии с законодательными или иными нормативным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авовыми акта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получения муниципальной услуги заявитель обязан лично представи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заявление по установленной форме (приложения №1-2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ументы (приложение № 4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ументов в рамках межведомственного информационного взаимодействия для предоставления данной услуги не требу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документы предоставляются заявителем личн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рещается требовать от заявител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тавления документов и информации, которые находятся в распоряжении администрации поселения,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случаев, если такие документы включены в определенный частью 6 статьи 7 Федерального закона от 27 июля 2010 года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2. пункт 2.7.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  <w:lang w:eastAsia="ar-SA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ями для отказа в приеме документов на предоставление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щение заявителя за предоставлением муниципальной услуги без наличия документа, удостоверяющего личность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щение заявителя за предоставлением муниципальной услуги с документом, удостоверяющим личность, подлежащим обмену на день обращ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щение заявителя за предоставлением муниципальной услуги с предоставлением документов, имеющих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сутствие одного из документов, прилагаемых к заявлению, указанных в приложении № 4 к настоящему административному регламенту, которые в соответствии с законодательством предоставляются заявителем лично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 наличии основания для отказа в приёме документов заявителя информирует работник МФЦ (Отдела), ответственный за приё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вправе отозвать своё заявление на любой стадии рассмотрения, согласования или подготовки документа Отделом, обратившись с соответствующим заявлением в  МФЦ (Отдел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 может быть отказано заявителю в приёме дополнительных документов при наличии намерения их сдать.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пункт 2.8. 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b/>
          <w:b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b/>
          <w:color w:val="000000"/>
          <w:kern w:val="2"/>
          <w:sz w:val="28"/>
          <w:szCs w:val="28"/>
          <w:shd w:fill="FFFFFF" w:val="clear"/>
          <w:lang w:eastAsia="ar-SA"/>
        </w:rPr>
        <w:t>«2.8. 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  <w:t>Основания для приостановления предоставления муниципальной услуги законодательством Российской Федерации не предусмотрены.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  <w:t xml:space="preserve">1.4. </w:t>
      </w:r>
      <w:r>
        <w:rPr>
          <w:sz w:val="28"/>
          <w:szCs w:val="28"/>
          <w:lang w:eastAsia="ar-SA"/>
        </w:rPr>
        <w:t>признать утратившим силу приложение № 3 к административному  регламенту   администрации Журавского сельского поселения Кореновского района   «Выдача разрешений на вступление в брак лицам, достигшим возраста шестнадцати лет 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4. приложение № 4 к административному  регламенту   администрации Журавского сельского поселения Кореновского района   «Выдача разрешений на вступление в брак лицам, достигшим возраста шестнадцати лет » позиции № 1, 2.1,4, 6,7, 8 – исключить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rFonts w:eastAsia="DejaVuSans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4. Постановл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firstLine="522"/>
      <w:jc w:val="both"/>
    </w:pPr>
    <w:rPr>
      <w:rFonts w:eastAsia="Calibri"/>
      <w:sz w:val="28"/>
    </w:rPr>
  </w:style>
  <w:style w:type="paragraph" w:styleId="13">
    <w:name w:val="нум список 1"/>
    <w:basedOn w:val="12"/>
    <w:qFormat/>
    <w:pPr/>
    <w:rPr/>
  </w:style>
  <w:style w:type="paragraph" w:styleId="Style22">
    <w:name w:val="основной текст документа"/>
    <w:basedOn w:val="Normal"/>
    <w:qFormat/>
    <w:pPr>
      <w:spacing w:before="120" w:after="120"/>
      <w:ind w:firstLine="522"/>
      <w:jc w:val="both"/>
    </w:pPr>
    <w:rPr>
      <w:rFonts w:eastAsia="Calibri"/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4:38:00Z</dcterms:created>
  <dc:creator>User</dc:creator>
  <dc:description/>
  <cp:keywords/>
  <dc:language>en-US</dc:language>
  <cp:lastModifiedBy>Татьяна</cp:lastModifiedBy>
  <cp:lastPrinted>2016-02-17T17:00:00Z</cp:lastPrinted>
  <dcterms:modified xsi:type="dcterms:W3CDTF">2016-04-20T13:04:00Z</dcterms:modified>
  <cp:revision>5</cp:revision>
  <dc:subject/>
  <dc:title/>
</cp:coreProperties>
</file>