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к проекту </w:t>
      </w:r>
      <w:r>
        <w:rPr>
          <w:rFonts w:cs="Times New Roman" w:ascii="Times New Roman" w:hAnsi="Times New Roman"/>
          <w:sz w:val="24"/>
        </w:rPr>
        <w:t xml:space="preserve">постановление администраци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Журавского сельского поселения Кореновского райо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kern w:val="2"/>
          <w:sz w:val="24"/>
          <w:szCs w:val="28"/>
          <w:lang w:eastAsia="hi-IN" w:bidi="hi-IN"/>
        </w:rPr>
        <w:t>О порядке определения платы по соглашению об установлении сервитута в отношении земельных участков,  находящихся в муниципальной собственности Журавского сельского поселения Коренов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ект НПА  подготовлен в соответствии с Земельным кодексом Российской Федерации, постановлением главы администрации (губернатора) Краснодарского края от 10  апреля    2015 года № 309 «Об установлении Порядка определения платы по соглашению об установлении сервитута в отношении земельных участков, находящихся в собственности Краснодарского края, а также земельных участков, государственная собственность на которые не разграничена, на территории Краснодарского края», </w:t>
      </w:r>
      <w:r>
        <w:rPr>
          <w:rFonts w:cs="Times New Roman" w:ascii="Times New Roman" w:hAnsi="Times New Roman"/>
          <w:spacing w:val="1"/>
          <w:sz w:val="24"/>
          <w:szCs w:val="24"/>
        </w:rPr>
        <w:t>Уставом Журавского сельского поселения Кореновского района, в целях реализации подпункта 3 пункта 2 статьи 39.25. Зем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>в целях регламентации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, с целью 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ar-SA"/>
        </w:rPr>
        <w:t>при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рмативных актов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>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роведения независимой антикоррупционной экспертизы указанный проект НПА размещен на официальном сайте органов местного самоуправления  администрации Журавского сельского поселения Кореновского район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huravskaj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Противодействие коррупции. Антикоррупционная экспертиза 2016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ок проведения антикоррупционной экспертизы с 12.10.2016 по 26.10.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екта НП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тдел администрации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финансового отдела  администрации Журавского сельского поселения Кореновского района                 Андреева Г.Н., контактный телефон 8(86142)25141, адрес электронной почты: juravskaya@inbox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Highlight">
    <w:name w:val="highlight"/>
    <w:basedOn w:val="Style13"/>
    <w:qFormat/>
    <w:rPr/>
  </w:style>
  <w:style w:type="character" w:styleId="Style18">
    <w:name w:val="Цветовое выделение для Текст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ravskaj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42:00Z</dcterms:created>
  <dc:creator>Каспшицкая</dc:creator>
  <dc:description/>
  <cp:keywords/>
  <dc:language>en-US</dc:language>
  <cp:lastModifiedBy>Бухгалтер</cp:lastModifiedBy>
  <cp:lastPrinted>2016-09-22T15:20:00Z</cp:lastPrinted>
  <dcterms:modified xsi:type="dcterms:W3CDTF">2016-10-14T13:46:00Z</dcterms:modified>
  <cp:revision>83</cp:revision>
  <dc:subject/>
  <dc:title/>
</cp:coreProperties>
</file>