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9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9"/>
          <w:tab w:val="left" w:pos="0" w:leader="none"/>
        </w:tabs>
        <w:rPr/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9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от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Журавская</w:t>
      </w:r>
    </w:p>
    <w:p>
      <w:pPr>
        <w:pStyle w:val="3"/>
        <w:tabs>
          <w:tab w:val="clear" w:pos="709"/>
          <w:tab w:val="left" w:pos="1211" w:leader="none"/>
        </w:tabs>
        <w:ind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1.08.2015 № 66 «Об установлении границ территории для осуществления деятельности добровольной народной дружин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хране общественного порядка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нормативных правовых актов Совета Журавского сельского поселения Кореновского района в соответствие с действующим законодательством Совет Журавского сельского поселения Кореновского района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>нести изменения в решение Совета Журавского сельского поселения Кореновского района от 31.08.2015 № 66 «Об установлении границ территории для осуществления деятельности добровольной народной дружины по охране общественного порядка Журавского сельского поселения Кореновского района», исключив в наименовании и по тексту слово «добровольн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ему отделу администрации Журавского сельского поселения Кореновского района (Шапошник) обнародовать настоящее решение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lang w:bidi="ar-SA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b/>
      <w:sz w:val="4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Текст3"/>
    <w:basedOn w:val="Normal"/>
    <w:qFormat/>
    <w:pPr/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4:00Z</dcterms:created>
  <dc:creator/>
  <dc:description/>
  <cp:keywords/>
  <dc:language>en-US</dc:language>
  <cp:lastModifiedBy>Татьяна</cp:lastModifiedBy>
  <cp:lastPrinted>2017-03-20T16:33:00Z</cp:lastPrinted>
  <dcterms:modified xsi:type="dcterms:W3CDTF">2017-03-20T13:33:00Z</dcterms:modified>
  <cp:revision>7</cp:revision>
  <dc:subject/>
  <dc:title/>
</cp:coreProperties>
</file>