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                         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вета Журавского сельск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я Кореновского района от 25.08.2016 № 123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Об утверждении Порядка организации похоронного дел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территории Жура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енов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целью приведения нормативных актов Совета Журавского сельского поселения Кореновского района в соответствие с действующим законодательством, Совет Журавского сельского поселения Кореновского района р е ш и 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приложение к решению Совета Журавского сельского поселения Кореновского района от 25.08.2016 № 123 «Об утверждении Порядка организации похоронного дела на территории Журавского сельского поселения Кореновского района» следующие изменени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дпункт 4 пункта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4) проведение инвентаризации кладбищ (действующих, закрытых для свободных захоронений  и закрытых);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пункт 5 подпунктом 19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9) предоставление мест захоронения на кладбищах, а также земельных участков для создания семейных (родовых) захоронений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решение на информационных стендах Журавского  сельского   поселения   Кореновского  района  и  разместить  в информационно–телекоммуникационной сети «Интернет» на официальном сайте  Журавского сельского поселения Коренов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 Решение вступает в силу после его официального обнародова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6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  <w:sz w:val="28"/>
    </w:rPr>
  </w:style>
  <w:style w:type="paragraph" w:styleId="Style16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Tahoma"/>
      <w:color w:val="00000A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36:00Z</dcterms:created>
  <dc:creator>User</dc:creator>
  <dc:description/>
  <cp:keywords/>
  <dc:language>en-US</dc:language>
  <cp:lastModifiedBy>Татьяна</cp:lastModifiedBy>
  <cp:lastPrinted>2017-03-14T15:51:00Z</cp:lastPrinted>
  <dcterms:modified xsi:type="dcterms:W3CDTF">2017-03-14T12:52:00Z</dcterms:modified>
  <cp:revision>4</cp:revision>
  <dc:subject/>
  <dc:title>О порядке определения размера арендной платы</dc:title>
</cp:coreProperties>
</file>