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                                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я Кореновского района от 25.08.2016 № 122 «Об утверждении порядка деятельности специализированных служб по вопросам похоронного дела на территории Журавского сельского поселения Кореновского райо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С целью приведения нормативных актов Совета Журавского сельского поселения Кореновского района в соответствие с действующим законодательством, 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нести в приложение к решению Совета Журавского сельского поселения Кореновского района от 25.08.2016 № 122 «Об утверждении порядка деятельности специализированных служб по вопросам похоронного дела на территории Журавского сельского поселения Кореновского района»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5. Специализированные службы по вопросам похоронного дела осуществляют погребение умерших и оказывают услуги по погребению.»;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дпункт 7.2. исключить;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дпункт 7.3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7.3. может, как и орган местного самоуправления, выдавать справки о произведенном погребении или факте произведенного погребения для выплаты единовременной материальной помощи на погребение гражданам, понесшим расходы, связанные с погребением малоимущего гражданина, проживавшего на территории Краснодарского края;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ункт 12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2. Оказание услуг согласно гарантированному перечню услуг по погребению осуществляется специализированными службами по вопросам похоронного дела при представлении лицом, взявшим на себя обязанность осуществить погребение, следующих документ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явления в произвольной форме об оказании гарантированного перечня услуг по погребению на безвозмездной основ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едицинского свидетельства о смерти и паспорта умершего (погибшего), при погребении несовершеннолетних, умерших в возрасте до 14 лет, - свидетельства о рождении (кроме случаев погребения мертворожденных детей по истечении 154 дней беременности) или копии самостоятельно оформленного в органах ЗАГС свидетельства о смерти.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ародовать настоящее решение на информационных стендах Журавского  сельского   поселения   Кореновского  района  и  разместить  в информационно–телекоммуникационной сети «Интернет» на официальном сайте  Журавского сельского поселения Коренов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Решение вступает в силу после его официального обнародова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Style16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3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0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  <w:sz w:val="28"/>
    </w:rPr>
  </w:style>
  <w:style w:type="paragraph" w:styleId="Style16">
    <w:name w:val="Текст"/>
    <w:basedOn w:val="Normal"/>
    <w:qFormat/>
    <w:pPr>
      <w:ind w:firstLine="851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  <w:jc w:val="both"/>
    </w:pPr>
    <w:rPr>
      <w:sz w:val="28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ahoma"/>
      <w:color w:val="00000A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36:00Z</dcterms:created>
  <dc:creator>User</dc:creator>
  <dc:description/>
  <cp:keywords/>
  <dc:language>en-US</dc:language>
  <cp:lastModifiedBy>Татьяна</cp:lastModifiedBy>
  <cp:lastPrinted>2017-03-14T15:47:00Z</cp:lastPrinted>
  <dcterms:modified xsi:type="dcterms:W3CDTF">2017-03-14T12:47:00Z</dcterms:modified>
  <cp:revision>3</cp:revision>
  <dc:subject/>
  <dc:title>О порядке определения размера арендной платы</dc:title>
</cp:coreProperties>
</file>