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ложение №1 </w:t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10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Header"/>
        <w:tabs>
          <w:tab w:val="clear" w:pos="4677"/>
          <w:tab w:val="clear" w:pos="9355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0.12.2017 г.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cyan"/>
        </w:rPr>
        <w:t>предоставления компенсационных выплат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стоящий порядок </w:t>
      </w:r>
      <w:r>
        <w:rPr>
          <w:sz w:val="28"/>
          <w:szCs w:val="28"/>
          <w:highlight w:val="cyan"/>
        </w:rPr>
        <w:t>предоставления компенсационных выплат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(далее-Порядок) разработан на основании  ч.4  ст.14 Закона Краснодарского края от 3 ноября 2000 года № 325-КЗ «О культуре», Закона Краснодарского края от 30 июня 1997 года № 90-КЗ «Об охране здоровья населения Краснодарского края», </w:t>
      </w:r>
      <w:r>
        <w:rPr>
          <w:sz w:val="28"/>
          <w:szCs w:val="28"/>
          <w:highlight w:val="cyan"/>
        </w:rPr>
        <w:t>Закона Краснодарского края от 16 июля 2013 года № 2770-КЗ «Об образовании в Краснодарском крае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пециалистам села муниципальных учреждений культуры, работающим и проживающим в сельских населенных пунктах, предоставляются </w:t>
      </w:r>
      <w:r>
        <w:rPr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в порядке, по нормам и нормативам, определенным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предоставляются также зарегистрированным совместно со специалистами села муниципальных учреждений культуры по месту постоянного жительства членам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целей настоящего Порядка к членам семьи специалиста села относятся </w:t>
      </w:r>
      <w:r>
        <w:rPr>
          <w:sz w:val="28"/>
          <w:szCs w:val="28"/>
          <w:highlight w:val="cyan"/>
        </w:rPr>
        <w:t>проживающие совместно с данным собственником в принадлежащем ему жилом помещении его супруг, а также дети и родители данного собственника. Другие родственники, нетрудоспособные иждивенцы и в исключительных случаях иные граждане могут быть признаны членами семьи собственника, если они вселены собственником в качестве членов своей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став семьи определяется по состоянию на начало месяца, в котором заявителем представлены документы для предоставления </w:t>
      </w:r>
      <w:r>
        <w:rPr>
          <w:sz w:val="28"/>
          <w:szCs w:val="28"/>
          <w:highlight w:val="cyan"/>
        </w:rPr>
        <w:t>компенсационных выплат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До решения вопроса о выделении средств из федерального бюджета на финансирование </w:t>
      </w:r>
      <w:r>
        <w:rPr>
          <w:sz w:val="28"/>
          <w:szCs w:val="28"/>
          <w:highlight w:val="cyan"/>
        </w:rPr>
        <w:t>компенсационных выплат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>, в случае самостоятельной оплаты специалистами села жилья, отопления и освещения, производится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ет средств бюджета Журавского сельского поселения Кореновского района частичная компенсация расходов специалистам села, связанных с оплатой жилья, отопления и 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указанной категории граждан предоставляются за счет средств местного бюджета, предусмотренных на содержание муниципального бюджетного учреждения Журавского сельского поселения Кореновского района, в котором работает или работал до выхода на пенсию специалист се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Специалистам села, совместно проживающим в жилом помещении по договору социального найма, </w:t>
      </w:r>
      <w:r>
        <w:rPr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предоставляются в порядке, по нормам и нормативам, определенным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Специалистам села, совместно проживающим в собственном жилом помещении, в доме (квартире) мужа (жены), ближайших родственников (родителей, детей), </w:t>
      </w:r>
      <w:r>
        <w:rPr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предоставляются в порядке и по нормам и нормативам, определенным настоящим постановлением.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ab/>
        <w:t xml:space="preserve">7. </w:t>
      </w:r>
      <w:r>
        <w:rPr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</w:rPr>
        <w:t>, указанные в пункте 2 настоящего Порядка, сохраняются за вышедшими на пенсию специалистами села муниципальных учреждений культуры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оянная работа в муниципальном учреждении Журавского сельского поселения Кореновского района занимает не менее 75% нормы рабочего времени специалиста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стаж их работы на соответствующих должностях составляет не менее 10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ое помещение, в котором проживает специалист села, расположено в сельском населенном пунк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</w:t>
      </w:r>
      <w:r>
        <w:rPr>
          <w:sz w:val="28"/>
        </w:rPr>
        <w:t xml:space="preserve">Для предоставления </w:t>
      </w: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в сельских населенных пунктах,</w:t>
      </w:r>
      <w:r>
        <w:rPr>
          <w:sz w:val="28"/>
          <w:highlight w:val="yellow"/>
        </w:rPr>
        <w:t xml:space="preserve"> </w:t>
      </w:r>
      <w:r>
        <w:rPr>
          <w:sz w:val="28"/>
        </w:rPr>
        <w:t>специалист села представляет в муниципальное бюджетное учреждение Журавского сельского поселения Кореновского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правку о составе семьи </w:t>
      </w:r>
      <w:r>
        <w:rPr>
          <w:rFonts w:cs="Times New Roman" w:ascii="Times New Roman" w:hAnsi="Times New Roman"/>
          <w:sz w:val="28"/>
        </w:rPr>
        <w:t>(в случае, установленном пунктом 3 настоящего Порядк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енсионное удостоверение </w:t>
      </w:r>
      <w:r>
        <w:rPr>
          <w:rFonts w:cs="Times New Roman" w:ascii="Times New Roman" w:hAnsi="Times New Roman"/>
          <w:sz w:val="28"/>
        </w:rPr>
        <w:t>(в случае, установленном пунктом 7 настоящего Порядк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ю паспорта с отметкой о регистрации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окументы, подтверждающие оплату жилья, отопления и освещения </w:t>
      </w:r>
      <w:r>
        <w:rPr>
          <w:rFonts w:cs="Times New Roman" w:ascii="Times New Roman" w:hAnsi="Times New Roman"/>
          <w:sz w:val="28"/>
        </w:rPr>
        <w:t>специалистами села</w:t>
      </w:r>
      <w:r>
        <w:rPr>
          <w:rFonts w:cs="Times New Roman" w:ascii="Times New Roman" w:hAnsi="Times New Roman"/>
          <w:sz w:val="28"/>
          <w:szCs w:val="28"/>
        </w:rPr>
        <w:t xml:space="preserve"> или совместно проживающими с ними членами  их сем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 стаж работы на соответствующих должностях, в соответствии с пунктом 7 настоящего Порядка (для вышедшего на пенсию</w:t>
      </w:r>
      <w:r>
        <w:rPr>
          <w:rFonts w:cs="Times New Roman" w:ascii="Times New Roman" w:hAnsi="Times New Roman"/>
          <w:sz w:val="28"/>
        </w:rPr>
        <w:t xml:space="preserve"> специалиста се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говор найма жилого поме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</w:t>
      </w:r>
      <w:r>
        <w:rPr>
          <w:rFonts w:cs="Times New Roman" w:ascii="Times New Roman" w:hAnsi="Times New Roman"/>
          <w:sz w:val="28"/>
          <w:szCs w:val="28"/>
          <w:highlight w:val="cyan"/>
        </w:rPr>
        <w:t>компенсационных выплат 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rFonts w:cs="Times New Roman" w:ascii="Times New Roman" w:hAnsi="Times New Roman"/>
          <w:sz w:val="28"/>
          <w:szCs w:val="28"/>
        </w:rPr>
        <w:t>, могут быть представлены как в подлинниках, так и в копиях, заверенных в установленном порядке. Указанные выше документы представляются однократно, за исключением документов, подтверждающих оплату жилья, отопления и освещения, которые представляются ежемесячно после о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состава семьи, площади жилья, места жительства получател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cyan"/>
        </w:rPr>
        <w:t>компенсационных выплат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rFonts w:cs="Times New Roman" w:ascii="Times New Roman" w:hAnsi="Times New Roman"/>
          <w:sz w:val="28"/>
          <w:szCs w:val="28"/>
        </w:rPr>
        <w:t xml:space="preserve"> в недельный срок обязан уведомить об этом администрацию муниципального бюджетного  учреждения Журавского сельского поселения Кореновского района и представить подтвержда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, указанные в пункте 8 настоящего Порядка, формируются в дело с составлением опис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WWAbsatzStandardschriftart11111111"/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,</w:t>
      </w:r>
      <w:r>
        <w:rPr>
          <w:rFonts w:cs="Times New Roman" w:ascii="Times New Roman" w:hAnsi="Times New Roman"/>
          <w:sz w:val="28"/>
          <w:szCs w:val="28"/>
        </w:rPr>
        <w:t xml:space="preserve"> могут предоставляться в соответствии с установленными настоящим Порядком нормами и нормативами в денежной форме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 </w:t>
      </w:r>
      <w:r>
        <w:rPr>
          <w:rFonts w:cs="Times New Roman" w:ascii="Times New Roman" w:hAnsi="Times New Roman"/>
          <w:sz w:val="28"/>
          <w:szCs w:val="28"/>
          <w:highlight w:val="cyan"/>
        </w:rPr>
        <w:t>компенсационных выплат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существляется </w:t>
      </w:r>
      <w:r>
        <w:rPr>
          <w:rFonts w:cs="Times New Roman" w:ascii="Times New Roman" w:hAnsi="Times New Roman"/>
          <w:sz w:val="28"/>
          <w:szCs w:val="28"/>
        </w:rPr>
        <w:t>ежемесячно в денежной форме муниципальным бюджетным  учреждением Журавского сельского поселения Кореновского района по месту их работы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Размер возмещения расходов по оплате жилья с отоплением и освещением рассчитывается с учетом доставки топлива на дом, не может быть выше фактически произведенных заявителем расходов и определяется по состоянию на начало месяца, в котором им предоставлены документы для предоставления </w:t>
      </w: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Предоставление </w:t>
      </w:r>
      <w:r>
        <w:rPr>
          <w:sz w:val="28"/>
          <w:szCs w:val="28"/>
          <w:highlight w:val="cyan"/>
        </w:rPr>
        <w:t>компенсационных выплат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осуществляется по тарифам, действующим на момент расчета, утвержденным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В случае, если специалист села проживает в жилом помещении по договору социального найм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ие </w:t>
      </w:r>
      <w:r>
        <w:rPr>
          <w:sz w:val="28"/>
          <w:szCs w:val="28"/>
          <w:highlight w:val="cyan"/>
        </w:rPr>
        <w:t>компенсационных выплат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производится в пределах нормы, установленной пунктом 1.3 настоящего постановления, но не более 25 рублей за 1 кв.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площадь жилья, превышающая установленную пунктом 1.3 настоящего постановления, оплачивается на общих ос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В случае, если два или более члена семьи специалиста села работают в муниципальных бюджетных учреждениях Журавского сельского поселения Кореновского района, </w:t>
      </w:r>
      <w:r>
        <w:rPr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предоставляются одному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 В случае, если специалист села работает в двух и более муниципальных бюджетных учреждениях Журавского сельского поселения Кореновского района, </w:t>
      </w:r>
      <w:r>
        <w:rPr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>, отопления и освещения в соответствии с настоящим постановлением предоставляются по основному месту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 При наличии у специалиста села права на предоставление </w:t>
      </w:r>
      <w:r>
        <w:rPr>
          <w:sz w:val="28"/>
          <w:szCs w:val="28"/>
          <w:highlight w:val="cyan"/>
        </w:rPr>
        <w:t>компенсационных выплат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по нескольким правовым основаниям, ему предоставляется </w:t>
      </w:r>
      <w:r>
        <w:rPr>
          <w:sz w:val="28"/>
          <w:szCs w:val="28"/>
          <w:highlight w:val="cyan"/>
        </w:rPr>
        <w:t xml:space="preserve">компенсационная  выплата  на возмещение расходов по оплате жилья, отопления и освещения </w:t>
      </w:r>
      <w:r>
        <w:rPr>
          <w:sz w:val="28"/>
          <w:szCs w:val="28"/>
        </w:rPr>
        <w:t xml:space="preserve">по одному из основных по выбору. В случае, если член семьи специалиста села имеет право на предоставление </w:t>
      </w:r>
      <w:r>
        <w:rPr>
          <w:sz w:val="28"/>
          <w:szCs w:val="28"/>
          <w:highlight w:val="cyan"/>
        </w:rPr>
        <w:t xml:space="preserve">компенсационных выплат  на возмещение расходов по оплате жилья, отопления и освещения </w:t>
      </w:r>
      <w:r>
        <w:rPr>
          <w:sz w:val="28"/>
          <w:szCs w:val="28"/>
        </w:rPr>
        <w:t xml:space="preserve">по иным правовым основаниям, он исключается из числа лиц, имеющих право на </w:t>
      </w:r>
      <w:r>
        <w:rPr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в соответствии с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5. При изменении специалистом села, вышедшим на пенсию, места жительства в пределах Краснодарского края, предоставление </w:t>
      </w:r>
      <w:r>
        <w:rPr>
          <w:sz w:val="28"/>
          <w:szCs w:val="28"/>
          <w:highlight w:val="cyan"/>
        </w:rPr>
        <w:t>компенсационные выплаты  на возмещение расходов по оплате жилья, отопления и освещения отдельным категориям граждан, работающим  и проживающим в сельских населенных пунктах</w:t>
      </w:r>
      <w:r>
        <w:rPr>
          <w:sz w:val="28"/>
          <w:szCs w:val="28"/>
        </w:rPr>
        <w:t xml:space="preserve"> осуществляется в соответствии с пунктом 3, 4 настоящего Порядка, перечислением денежных средств по новому месту жительства специалиста села исходя из цен и тарифов, действующих на территории, на которой расположено муниципальное бюджетное учреждение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Выплата частичной компенсации расходов по оплате жилья, отопления и освещения специалистам села прекращается со дня осуществления соответствующих выплат из федераль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4:22:00Z</dcterms:created>
  <dc:creator>Рублевская.В.С.</dc:creator>
  <dc:description/>
  <cp:keywords/>
  <dc:language>en-US</dc:language>
  <cp:lastModifiedBy>Бухгалтер</cp:lastModifiedBy>
  <cp:lastPrinted>2006-12-13T13:22:00Z</cp:lastPrinted>
  <dcterms:modified xsi:type="dcterms:W3CDTF">2017-11-30T09:56:00Z</dcterms:modified>
  <cp:revision>13</cp:revision>
  <dc:subject/>
  <dc:title/>
</cp:coreProperties>
</file>