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2 октября  2013 года                                                                                       № 62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постановления администрации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sz w:val="28"/>
          <w:szCs w:val="28"/>
        </w:rPr>
        <w:t>О внесении изменений в  постановление главы Журавского сельского поселения Кореновского района от  12 ноября 2008  года № 75  «Об оплате труда работников муниципальных учреждений культуры Журавского сельского поселения Кореновского района» (с изменениями от 18 сентября 2013 года № 146)»</w:t>
      </w: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09-27T07:08:00Z</dcterms:modified>
  <cp:revision>147</cp:revision>
  <dc:subject/>
  <dc:title/>
</cp:coreProperties>
</file>