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ЕНОВСКОГО РАЙО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от  октября 2013 года</w:t>
        <w:tab/>
        <w:tab/>
        <w:tab/>
        <w:tab/>
        <w:t xml:space="preserve">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 программы </w:t>
      </w:r>
      <w:r>
        <w:rPr>
          <w:b/>
          <w:bCs/>
          <w:sz w:val="28"/>
          <w:szCs w:val="28"/>
        </w:rPr>
        <w:t>«Поддержка малого и среднего предпринимательства в Журавском сельском поселении Кореновского района» на 2014 год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20"/>
        <w:rPr/>
      </w:pPr>
      <w:r>
        <w:rPr>
          <w:b w:val="false"/>
          <w:sz w:val="28"/>
          <w:szCs w:val="28"/>
        </w:rPr>
        <w:t>В соответствии с федеральными законами от 6 октября 2003 года               № 131-ФЗ "Об общих принципах организации местного самоуправления в Российской Федерации", от 24 июля 2007 года № 209-ФЗ "О развитии малого и среднего предпринимательства в Российской Федерации", от 04 апреля           2008 года № 1448-КЗ "О развитии малого и среднего предпринимательства в Краснодарском крае" постановлением администрации Журавского сельского поселения Кореновского района от 29 июня 2011 года</w:t>
      </w:r>
      <w:r>
        <w:rPr>
          <w:b w:val="false"/>
          <w:color w:val="008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82 «Об утверждении Порядка  разработки, утверждения и реализации ведомственных целевых программ Журавского сельского поселения Кореновского района», и в целях создания благоприятных условий для развития и поддержки малого и среднего предпринимательства в Журавском сельском поселении Кореновского района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целевую программу </w:t>
      </w:r>
      <w:r>
        <w:rPr>
          <w:bCs/>
          <w:sz w:val="28"/>
          <w:szCs w:val="28"/>
        </w:rPr>
        <w:t>«Поддержка малого и среднего предпринимательства в Журавском сельском поселении Кореновского района» на 2014 год»</w:t>
      </w:r>
      <w:r>
        <w:rPr>
          <w:sz w:val="28"/>
          <w:szCs w:val="28"/>
        </w:rPr>
        <w:t xml:space="preserve"> (приложение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бнародовать настоящее постановление на информационных стендах Журавского сельского поселения Кореновского района, а также разместить в сети Интернет на официальном сайте администрации  </w:t>
      </w:r>
      <w:r>
        <w:rPr>
          <w:bCs/>
          <w:spacing w:val="2"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октября 2013 года № </w:t>
      </w:r>
    </w:p>
    <w:p>
      <w:pPr>
        <w:pStyle w:val="Style17"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ведомственной целевой  программы </w:t>
      </w:r>
      <w:r>
        <w:rPr>
          <w:bCs/>
          <w:sz w:val="28"/>
          <w:szCs w:val="28"/>
        </w:rPr>
        <w:t>«Поддержка малого и среднего предпринимательства в Журавском сельском поселении Кореновского района» на 2014 год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И.В.Солодов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Т.И.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октября 2013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оддержка малого и среднего предпринимательства в Журавском сельском поселении Кореновского района» на 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ода                  № 209-ФЗ "О развитии малого и среднего предпринимательства в Российской Федерации"; Закон Краснодарского края от 4 апреля 2008 года № 1448-КЗ "О развитии малого и среднего предпринимательства в Краснодарском крае"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8"/>
                <w:szCs w:val="28"/>
              </w:rPr>
              <w:t>Федеральный закон от 6 октября 2003 года               № 131-ФЗ "Об общих принципах организации местного самоуправления в Российской Федерации"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 развития малого и среднего предпринимательства, решения проблем занятости трудоспособного населения, развития инфраструктуры  поддержки  малого и среднего предпринимательства, нормативно-правового обеспечения деятельности субъектов малого и среднего предпринимательства, увеличения числа субъектов малого и среднего предпринимательства, повышения конкурентоспособности выпускаемой субъектами малого и среднего предпринимательства  продук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10 тысяч рублей, в том числе:</w:t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sz w:val="28"/>
                <w:szCs w:val="28"/>
              </w:rPr>
              <w:t>на 2014 год - 10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местный бюдж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за ходом реализации 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решения программно-целевым методом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лый и средний бизнес играет важную роль в решении экономических и социальных задач Журавского сельского поселения Кореновского района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, стабильность налоговых поступлений. Развитие предпринимательства является одной из приоритетных задач социально-экономического развития Журавского сельского поселения Коре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лый и средний бизнес Журавского сельского поселения Кореновского района интенсивно развивается. Однако в сфере малого и среднего предпринимательства в Журавском сельском поселении Кореновского  района имеются проблемы, устранение которых возможно с использованием программно-целевого метода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наблюдается сложность в кредитовании действующих и вновь создаваемых малых предприятий и предприним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аются трудности при экспорте продукци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оповещение о всех действующих и  принимаемых нормативных актах,  затрагивающих малое и среднее  предпринимательство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Настоящая Программа направленная на достижение целей и задач развития системы малого и среднего предпринимательства в Журавском сельском поселении Кореновского  района, позволит согласовать и скоординировать совместные действия органов местного самоуправления,  предпринимательских структур, общественных организаций на развитие системы малого и среднего предпринимательства в Журавском сельском поселении Кореновского  района.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целями Программы являются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Журавского сельского поселения Кореновского  района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увеличение доли участия субъектов малого и среднего предпринимательства  в формировании всех составляющих валового  продукта Журавского сельского поселении Кореновского  района (производство товаров, оказание услуг, чистые налог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их рын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нормативно-правовых основ регулирования деятельност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го имиджа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, правовая и консультационная поддержка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ероприят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Поддержка малого и среднего предпринимательства в Журавском сельском поселении Кореновского района»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285"/>
        <w:gridCol w:w="1231"/>
        <w:gridCol w:w="1195"/>
        <w:gridCol w:w="851"/>
        <w:gridCol w:w="142"/>
        <w:gridCol w:w="1701"/>
      </w:tblGrid>
      <w:tr>
        <w:trPr>
          <w:trHeight w:val="90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</w:tr>
      <w:tr>
        <w:trPr>
          <w:trHeight w:val="14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47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>1.1 Оптимизация нормативно-правовых основ регулирования деятельности субъектов малого и среднего предпринимательства</w:t>
            </w:r>
          </w:p>
        </w:tc>
      </w:tr>
      <w:tr>
        <w:trPr>
          <w:trHeight w:val="57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нормативных правовых актов Российской Федерации Законодательного Собрания Краснодарского края и администрации Краснодарского края, регулирующих деятельность субъектов малого и среднего предпринимательства и государственную поддержку малого и среднего предпринима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>
          <w:trHeight w:val="551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>1.2 Создание положительного имиджа малого и среднего предпринимательства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: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щаний,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чих встреч,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"круглых столов"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едставителями субъектов малого и среднего бизнеса по проблемам и перспективам развития малого и среднего предпринимательства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онных материалов по проблемам малого и среднего предпринимательства для публикации в средствах массовой информации, издание и распространение брошюр по проблемам малого и среднего предпринимательства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>
          <w:trHeight w:val="286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 Развитие инфраструктуры поддержки малого и среднего предпринимательства</w:t>
            </w:r>
          </w:p>
        </w:tc>
      </w:tr>
      <w:tr>
        <w:trPr>
          <w:trHeight w:val="286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Информационная, правовая и консультационная поддерж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го и среднего предпринимательства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оступного и  эффективного освещения в средствах массовой информации   сведений о действующих и  принимаемых нормативных актах,  затрагивающих малое и среднее  предпринимательство, включая акты, содержащие требования, ограничивающие свободу предпринимательской деятельности   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еятельности субъектов малого и среднего  предпринимательства в рамках  выставочно-ярмарочной  деятельности. Субсидирование части затрат по аренде выставочных площадей субъектами   малого и среднего бизнеса.                  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убъектов малого и среднего предпринимательства  консультативной и правовой помощью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свободного постоянного доступа субъектов малого и среднего бизнеса к реестру муниципального имущества, предназначенного для сдачи в аренду, информации о проводимых конкурсах и условиях их провед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>
          <w:trHeight w:val="266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вный доступ субъектов малого и среднего предпринимательства, соответствующих критериям, предусмотренных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казание поддержки с соблюдением требований, установленных Федеральным законом от 26 июля 2006 года № 135-ФЗ «О защите конкурен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рытость процедур оказания поддерж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держка  оказывается субъектам малого и среднего предпринимательства, если он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(далее – Федеральный зак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ы и осуществляют свою деятельность на территории Журавского сельского поселения Корен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ходятся в стадии приостановления деятельности, реорганизации, ликвидации или банкрот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держка не  оказывается в отношении субъектов малого и среднего предпринимательст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мся в порядке,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держка  оказывается организациям, образующим инфраструктуру поддержки малого и среднего предпринимательства, если он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тся системой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при реализации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ключают в себя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микрофинансовые организации и иные орган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основной вид деятельности, направленный на обеспечение благоприятных условий для развития субъектов малого и среднего предпринимательства на территории Журавского сельского поселения Коренов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имеют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имеют вступивших в законную силу решений или судебных инстанций, или иных компетентных органов, или должностных лиц о взыскании денежных средств или изъятии имущества, о запрете или ограничении осуществления предпринимательской деятельности, о наложении штрафов или иных видов административной ответственности, об аресте имущ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казании поддержки должно быть отказано в случае, есл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е представлены документы, определенные соответствующими  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ыполнены условия оказания поддерж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момента признания субъекта малого и среднего предпринимательства, допустившего нарушение порядка и условий оказания поддержки, в том числе не обеспечившего целевого использования средств поддержки, прошло менее чем три года.</w:t>
      </w:r>
      <w:bookmarkStart w:id="0" w:name="sub_223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роки рассмотрения обращений субъектов малого и среднего предпринимательства</w:t>
      </w:r>
      <w:bookmarkEnd w:id="0"/>
      <w:r>
        <w:rPr>
          <w:sz w:val="28"/>
          <w:szCs w:val="28"/>
        </w:rPr>
        <w:t>:</w:t>
      </w:r>
      <w:bookmarkStart w:id="1" w:name="sub_22006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"/>
      <w:r>
        <w:rPr>
          <w:sz w:val="28"/>
          <w:szCs w:val="28"/>
        </w:rPr>
        <w:t xml:space="preserve"> 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  <w:bookmarkStart w:id="2" w:name="sub_22007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поселения Кореновского района, должностные лица администрации поселения, вправе устанавливать сокращенные сроки рассмотрения отдельных обращений.</w:t>
      </w:r>
      <w:bookmarkEnd w:id="2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казания поддержки субъектам малого и среднего предпринимательства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ультационную поддержку субъектам малого и среднего предпринимательства по следующи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нсультирование</w:t>
        <w:tab/>
        <w:t xml:space="preserve"> по вопросам применения действующего законодательства, регулирующего деятельность субъектов малого и среднего предприниматель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нсультирование по вопросам регистрации субъектов предпринимательск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нсультирование по вопросам лицензирования отдельных видов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едоставление информации о существующих формах и источниках финансовой поддержки малого и среднего предпринима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оставление информации о муниципальном имуществе и земельных участках, предлагаемых в аренду для осуществления предпринимательск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сультационная поддержка субъектов малого и среднего предпринимательства оказывается в следующих форма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устной форме – лицам, обратившимся посредством телефонной связи или лич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в письменной форме – юридическим и физическим лицам по обращен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рганизационная поддержка субъектам малого и среднего предпринимательства предоставляется администрацией Журавского сельского поселения Кореновского района в ви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еспечения координации с органами государственной власти при проведении субъектами малого и среднего предпринимательства совместных мероприятий, направленных на развитие и повышение эффективности бизне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ведения переговоров с представителями органов государственной власти, руководством правоохранительных органов, налоговых и иных контролирующих служб о проведении встреч с представителями субъектов малого и среднего предпринима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действия в организации выставок, ярмарок, семинаров, круглых столов, симпозиумов, конференций и иных мероприятий, направленных на повышение информированности и деловой активности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подготовки и публикации бюллетеней, каталогов, справочно-информационных и иных изданий, способствующих установлению деловых контактов и решению проблем субъектов малого и среднего предприним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рганизации обучающих семинаров, направленных на подготовку, переподготовку и повышение квалификации кадров для малых предприят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4.</w:t>
      </w:r>
      <w:r>
        <w:rPr>
          <w:rStyle w:val="Emphasis"/>
          <w:bCs/>
          <w:i w:val="false"/>
          <w:sz w:val="28"/>
          <w:szCs w:val="28"/>
        </w:rPr>
        <w:t>Имущественная поддержка субъектов малого и среднего предпринимательства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направление является новым в системе программных мероприятий и включено в Программу в соответствии с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включает в себя следующие мероприятия: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формирование и утверждение перечня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щение в сети Интернет информации о муниципальном имуществе, предлагаемом для сдачи в аренду или подлежащем продаже. </w:t>
      </w:r>
    </w:p>
    <w:p>
      <w:pPr>
        <w:pStyle w:val="Style16"/>
        <w:spacing w:before="0" w:after="0"/>
        <w:ind w:firstLine="708"/>
        <w:jc w:val="both"/>
        <w:rPr>
          <w:rStyle w:val="StrongEmphasis"/>
        </w:rPr>
      </w:pPr>
      <w:r>
        <w:rPr>
          <w:rStyle w:val="Emphasis"/>
          <w:bCs/>
          <w:i w:val="false"/>
          <w:sz w:val="28"/>
          <w:szCs w:val="28"/>
        </w:rPr>
        <w:t xml:space="preserve">5. Информационная поддержка субъектов малого и среднего предпринимательства </w:t>
      </w:r>
      <w:r>
        <w:rPr>
          <w:sz w:val="28"/>
          <w:szCs w:val="28"/>
        </w:rPr>
        <w:t>предоставляется администрацией Журавского сельского поселения Кореновского района в виде:</w:t>
      </w:r>
    </w:p>
    <w:p>
      <w:pPr>
        <w:pStyle w:val="Style16"/>
        <w:spacing w:before="0" w:after="0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 xml:space="preserve">1) освещения в средствах массовой информации вопросов развития малого и среднего предпринимательства в поселени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направлено на создание положительного имиджа и повышение общественного статуса предпринимательства, а также на информирование субъектов малого и среднего предпринимательства о мероприятиях Программы и работе администрации поселения по содействию развитию предпринимательства. Предполагается финансировать публикации в газета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</w:t>
      </w:r>
      <w:r>
        <w:rPr>
          <w:sz w:val="28"/>
          <w:szCs w:val="28"/>
        </w:rPr>
        <w:t xml:space="preserve">азвитие ресурсов информационного обеспечения темы «Малое и среднее предпринимательство Журавского сельского поселения Кореновского района» в сети Интернет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анное мероприятие направлено на обеспечение доступа субъектам малого и среднего предпринимательства к массивам информации по вопросам ведения предпринимательской деятельности и работе администрации поселения по содействию развитию предпринимательств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организация и проведение конкурсов для субъектов малого и среднего предпринимательства, организаций, образующих инфраструктуру поддержки малого и среднего предпринимательства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реестра субъектов малого и среднего предпринимательства - получателей поддержки - является требованием Федерального закона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и этапы реализации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Система организации управления и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ограммы осуществляется в соответствии с  постановлением администрации Журавского сельского поселения Кореновского района от 29 июня 2011 года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№ 82 «Об утверждении Порядка  разработки, утверждения и реализации ведомственных целевых программ Журавского сельского поселения Кореновского района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жидаемые социально-экономические результат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кажет позитивное влияние на экономическую и социальную ситуацию в поселении в целом, будет способствовать улучшению инвестиционного климата, развитию инфраструктуры поселения, повышению конкурентоспособности субъектов малого и среднего предпринимательства и улучшению качества предоставляемых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я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1">
    <w:name w:val="Font Style21"/>
    <w:basedOn w:val="Style12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sz w:val="28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3556.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28:00Z</dcterms:created>
  <dc:creator>User</dc:creator>
  <dc:description/>
  <cp:keywords/>
  <dc:language>en-US</dc:language>
  <cp:lastModifiedBy>Бухгалтер</cp:lastModifiedBy>
  <cp:lastPrinted>2011-11-29T09:00:00Z</cp:lastPrinted>
  <dcterms:modified xsi:type="dcterms:W3CDTF">2013-10-11T06:44:00Z</dcterms:modified>
  <cp:revision>35</cp:revision>
  <dc:subject/>
  <dc:title> </dc:title>
</cp:coreProperties>
</file>