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523875" cy="6477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14 года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03 июля 2013 года № 87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Утверждение схемы расположения земельных участков на кадастровом плане или на кадастровой карте соответствующей территории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cs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уравского сельского поселения Кореновского района от 03 июля 2013 года № 87 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Утверждение схемы расположения земельных участков на кадастровом плане или на кадастровой карте соответствующей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изменения, 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</w:t>
      </w:r>
      <w:r>
        <w:rPr>
          <w:sz w:val="28"/>
          <w:szCs w:val="28"/>
        </w:rPr>
        <w:t>»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ореновского района от 2014 года №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3 июля 2013 года № 87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«Утверждение схемы расположения земельных участков на кадастров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плане или на кадастровой карте соответствующей территор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/>
          <w:b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Т.И.Шапош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В.С.Рублевска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8:00Z</dcterms:created>
  <dc:creator>User</dc:creator>
  <dc:description/>
  <cp:keywords/>
  <dc:language>en-US</dc:language>
  <cp:lastModifiedBy>Татьяна</cp:lastModifiedBy>
  <cp:lastPrinted>2014-02-24T11:41:00Z</cp:lastPrinted>
  <dcterms:modified xsi:type="dcterms:W3CDTF">2014-02-24T07:41:00Z</dcterms:modified>
  <cp:revision>27</cp:revision>
  <dc:subject/>
  <dc:title/>
</cp:coreProperties>
</file>