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9 ноября  2013 года                                                                                     №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69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проекта решения Совета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>О своевременном оповещении и информировании населения об угрозе возникновения или  возникновении чрезвычайных ситуаций в Журавском сельском поселении Кореновского района</w:t>
      </w:r>
      <w:r>
        <w:rPr>
          <w:sz w:val="28"/>
          <w:szCs w:val="28"/>
        </w:rPr>
        <w:t>»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11-18T11:39:00Z</dcterms:modified>
  <cp:revision>154</cp:revision>
  <dc:subject/>
  <dc:title/>
</cp:coreProperties>
</file>