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</w:t>
        <w:tab/>
        <w:tab/>
        <w:tab/>
        <w:tab/>
        <w:t xml:space="preserve">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мещения сведений о доходах, расходах, об имуществ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ствах имущественного характера лиц, замещающих муниципальные должности  и  должности муниципальной службы в администрации Журавского сельского поселения Кореновского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, и членов их  семей  на официальном  сайт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уравского сельского поселения  Кореновского  района в информационно-телекоммуникационной  сети «Интерн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 сведений общероссийским средства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 информации 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               №273-ФЗ «О противодействии коррупции», Указом Президента Российской Федерации от 8 июля 2013  года  №613 «Вопросы противодействия коррупции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   порядок   размещения сведений о доходах, расходах, об имуществе и  обязательствах имущественного характера лиц, замещающих муниципальные должности  и  должности муниципальной службы в администрации Журавского сельского поселения Кореновского района, и членов их  семей на официальном  сайте администрации Журавского сельского поселения Кореновского района в информационно-телекоммуникационной сети «Интернет» и  предоставления  этих  сведений  общероссийским средствам  массовой информации  для опубликования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 Журавского сельского поселения Кореновского района от 26 сентября  2013 года № 148                    «Об утверждении порядка размещения сведений о доходах, расходах, об имуществе и обязательствах имущественного характера лиц, замещающих должность муниципальной службы в администрации Журавского сельского поселения Кореновского района, и членов их семей в информационно-телекоммуникационной сети  Интернет на официальном сайте администрации Журавского сельского поселения Кореновского района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Журавского сельского поселения Кореновского района Т.И. Шапош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И.В.Солодовник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eastAsia="DejaVu San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DejaVu Sans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7:00Z</dcterms:created>
  <dc:creator>naumova</dc:creator>
  <dc:description/>
  <cp:keywords/>
  <dc:language>en-US</dc:language>
  <cp:lastModifiedBy>Татьяна</cp:lastModifiedBy>
  <cp:lastPrinted>2015-08-25T15:16:00Z</cp:lastPrinted>
  <dcterms:modified xsi:type="dcterms:W3CDTF">2015-08-25T12:16:00Z</dcterms:modified>
  <cp:revision>4</cp:revision>
  <dc:subject/>
  <dc:title/>
</cp:coreProperties>
</file>