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от 2015                        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от 24.03.2015 № 45, от 27.04.2015 № 47, от 31.08.2015 № 63, от 30.09.2015 № 71, от 23.11.2015 № 74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1938,6    тыс.рублей» заменить словами                «в сумме 31956,8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3068,9  тыс.рублей» заменить словами                «в сумме 33087,1 тыс.рубле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Кореновского района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5-12-11T10:45:00Z</cp:lastPrinted>
  <dcterms:modified xsi:type="dcterms:W3CDTF">2015-12-11T07:46:00Z</dcterms:modified>
  <cp:revision>63</cp:revision>
  <dc:subject/>
  <dc:title> </dc:title>
</cp:coreProperties>
</file>