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0.05.2016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 результаты публичных слушаний, проведенных 16 мая 2016 года по проекту отчета об исполнении  бюджета Журавского сельского поселения Кореновского района за 2015 год, в соответствии со статьей 26 Устава Журавского   сельского   поселения   Кореновского  района Совет   Журавского   сельского   поселения   Кореновского  района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Журавского сельского поселения Кореновского района за 2014 год по доходам в сумме 32 818,5 тыс. рублей, по расходам в сумме 33 184,8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21"/>
      <w:r>
        <w:rPr>
          <w:sz w:val="28"/>
          <w:szCs w:val="28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bookmarkStart w:id="1" w:name="sub_1021"/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классификации доходов бюджета за 2015 год </w:t>
      </w:r>
      <w:bookmarkEnd w:id="1"/>
      <w:r>
        <w:rPr>
          <w:color w:val="000000"/>
          <w:sz w:val="28"/>
          <w:szCs w:val="28"/>
        </w:rPr>
        <w:t xml:space="preserve">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 xml:space="preserve">№ </w:t>
        </w:r>
        <w:r>
          <w:rPr>
            <w:rStyle w:val="InternetLink"/>
            <w:color w:val="000000"/>
            <w:sz w:val="28"/>
            <w:szCs w:val="28"/>
            <w:u w:val="none"/>
          </w:rPr>
          <w:t>1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доходам бюджета Журавского сельского поселения Кореновского района по кодам видов  доходов, подвидов доходов, классификации операции сектора государственного управления, относящихся к доходам бюджета за 2015 год согласно приложению №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2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 расходам бюджета Журавского сельского поселения Кореновского района по ведомственной структуре расходов бюджета за 2015 год согласно приложению № 3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за 2015 год по разделам и подразделам классификации расходов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4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источникам финансирования дефицита бюджета Журавского сельского поселения Кореновского района по кодам классификации источников финансирования дефицита бюджета за 2015 год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5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асходам бюджета Журавского сельского поселения Кореновского района на исполнение ведомственных целевых программ, предусмотренных к финансированию из бюджета Журавского сельского поселения Кореновского района  в 2015 году,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риложению</w:t>
        </w:r>
      </w:hyperlink>
      <w:r>
        <w:rPr>
          <w:color w:val="000000"/>
          <w:sz w:val="28"/>
          <w:szCs w:val="28"/>
        </w:rPr>
        <w:t xml:space="preserve"> № 6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отчету об расходовании средств резервного фонда администрации Журавского сельского поселения Кореновского района за 2015 согласно </w:t>
      </w:r>
      <w:hyperlink w:anchor="sub_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sz w:val="28"/>
          <w:szCs w:val="28"/>
        </w:rPr>
        <w:t>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данное решение в газете «Кореновские ве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финансово-бюджетной и экономической политике, налогам и сборам, землепользованию и землеустройству (Рябоконенк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И.В. Солодовник</w:t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Бухгалтер</cp:lastModifiedBy>
  <cp:lastPrinted>2016-05-16T14:59:00Z</cp:lastPrinted>
  <dcterms:modified xsi:type="dcterms:W3CDTF">2016-05-16T11:59:00Z</dcterms:modified>
  <cp:revision>45</cp:revision>
  <dc:subject/>
  <dc:title/>
</cp:coreProperties>
</file>