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1.2016 № «О внесении изменений в решение Совета Журавского сельского поселения Кореновского района от 24.12.2015 года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6 год» (с изменениями от 25.03.2016 №  99, 24.05.2016  № 11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6.2016 № 115, от 23.09.2016 № 125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увеличена на </w:t>
      </w:r>
      <w:r>
        <w:rPr>
          <w:sz w:val="27"/>
          <w:szCs w:val="27"/>
        </w:rPr>
        <w:t xml:space="preserve">229,0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200,0 тыс.рублей – поступление сверх плана земельного налога от юридических лиц (приобретение в собственность паевых земель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 6,0 тыс.рублей –денежные пожертвований на цели газификации за 2014 г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+23,0 тыс.рублей- Иные межбюджетные трансферты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</w:rPr>
        <w:t xml:space="preserve">аким образом, общий </w:t>
      </w:r>
      <w:r>
        <w:rPr>
          <w:b/>
          <w:sz w:val="28"/>
          <w:u w:val="single"/>
        </w:rPr>
        <w:t>объем доходов составил  15 709,6 тыс.рублей.</w:t>
      </w:r>
    </w:p>
    <w:p>
      <w:pPr>
        <w:pStyle w:val="Normal"/>
        <w:ind w:left="10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соответственно увеличена на 229,0 тыс.рублей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величены расходы по разделу 0801 по ЦСР 8120000020</w:t>
      </w:r>
      <w:r>
        <w:rPr>
          <w:sz w:val="28"/>
          <w:szCs w:val="28"/>
        </w:rPr>
        <w:t xml:space="preserve">  на 206,0 тысяч рублей «</w:t>
      </w:r>
      <w:r>
        <w:rPr>
          <w:sz w:val="28"/>
        </w:rPr>
        <w:t>предоставление субсидий бюджетным, автономным учреждениям…» субсидии ДК. По расчету нормативных затрат на оказание муниципальных услуг по ДК на 2016 год необходима сумма в размере  4 307,9тыс.рублей. С учетом выделенных сегодня средств сумма субсидий на муниципальное задание составит 3258,3 тыс.рублей. Остальную сумму администрация будет выделять по мере поступления доходов сверх пла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Увеличены расходы по разделу 0801 по ЦСР 1010351460</w:t>
      </w:r>
      <w:r>
        <w:rPr>
          <w:sz w:val="28"/>
          <w:szCs w:val="28"/>
        </w:rPr>
        <w:t xml:space="preserve"> на 23,0 тысяч рублей на проведение мероприятий по подключению общедоступных библиотек, находящихся в муниципальной собственности, к сети интернет и развитие системы библиотечного дела с учетом задачи расширения информационных технологий и оцифровки 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Таким образом, </w:t>
      </w:r>
      <w:r>
        <w:rPr>
          <w:b/>
          <w:sz w:val="28"/>
          <w:u w:val="single"/>
        </w:rPr>
        <w:t>общий объем расходов составил 16 623,2 тыс.рубле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точники внутреннего финансирования бюджета составляют                     913,6 тыс.рублей. Из них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763,9 тыс.рублей-остаток средств 2015 года;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9,7 тыс.рублей – кредит из районного бюджет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Татьяна</cp:lastModifiedBy>
  <cp:lastPrinted>2016-11-08T14:14:00Z</cp:lastPrinted>
  <dcterms:modified xsi:type="dcterms:W3CDTF">2016-11-08T11:14:00Z</dcterms:modified>
  <cp:revision>106</cp:revision>
  <dc:subject/>
  <dc:title>                            Пояснительная записка к решению Совета Пролетарского сельского поселения от 21</dc:title>
</cp:coreProperties>
</file>