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22.11.2016 №  «Об отчете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6 году осуществляется в условиях сохранения стабильности производства при реализации антикризисных мер, прогноз на 2016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6 года снизилась на 2 человека в сравнении с аналогичным периодом 2015 года. Уровень регистрируемой безработицы в % к численности трудоспособного населения в трудоспособном возрасте составил н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сталась на прежнем уровне и составила 20,2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2,2% к уровню </w:t>
      </w:r>
      <w:r>
        <w:rPr>
          <w:szCs w:val="28"/>
        </w:rPr>
        <w:t>1-го полугодия 2015 года</w:t>
      </w:r>
      <w:r>
        <w:rPr/>
        <w:t xml:space="preserve"> и составило  851,2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6 года</w:t>
      </w:r>
      <w:r>
        <w:rPr/>
        <w:t xml:space="preserve"> произведено молока 2,4 тыс. тонн, этот показатель на 9,1% выше уровня </w:t>
      </w:r>
      <w:r>
        <w:rPr>
          <w:szCs w:val="28"/>
        </w:rPr>
        <w:t xml:space="preserve">1-го полугодия 2015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380 тыс.штук </w:t>
      </w:r>
      <w:r>
        <w:rPr>
          <w:color w:val="000000"/>
          <w:szCs w:val="28"/>
        </w:rPr>
        <w:t xml:space="preserve">в  1-м полугодии                      2016 года, что на 1 тыс.штук (1,6%) выше уровня 1-го полугодия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полугодии 2016 года составило 1892 голов, что на 45 голов (2,4%) выше уровня 1-го полугодия 2015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10,8% к уровню прошлого года и составило 60,7 тысяч голов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>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6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0 млн. руб., что составляет 50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50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полугодии 2016 года в ней обучалось 310 учащихся, что на 0,3% выше уровня 1-го полугодия 2015 года (30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июля 2016 года в поселении подсыпаны гравийно-песчаной смесью 4,8 км. дорог. Вдоль рек подсажено 20 шт. деревье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6-11-08T14:28:00Z</cp:lastPrinted>
  <dcterms:modified xsi:type="dcterms:W3CDTF">2016-11-08T11:28:00Z</dcterms:modified>
  <cp:revision>61</cp:revision>
  <dc:subject/>
  <dc:title>       </dc:title>
</cp:coreProperties>
</file>